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студ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 </w:t>
      </w:r>
      <w:r>
        <w:rPr>
          <w:rFonts w:cs="Times New Roman" w:ascii="Times New Roman" w:hAnsi="Times New Roman"/>
          <w:b/>
          <w:sz w:val="28"/>
          <w:szCs w:val="28"/>
        </w:rPr>
        <w:t>БПИ21з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БУТ21з</w:t>
      </w:r>
      <w:r>
        <w:rPr>
          <w:rFonts w:cs="Times New Roman" w:ascii="Times New Roman" w:hAnsi="Times New Roman"/>
          <w:sz w:val="28"/>
          <w:szCs w:val="28"/>
        </w:rPr>
        <w:t xml:space="preserve"> заочной формы обуч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вших возможность посетить в июне 2019 г. обзорные зан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8"/>
          <w:szCs w:val="28"/>
        </w:rPr>
        <w:t>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к очередной экзаменационной сессии в январе 2020 г.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самостоятельного изучения учебного материала по указанной выше дисциплине следует выбрать учебное пособие авторов Пучков Н.П., Жуковская Т.В., Молоканова Е.А., Парфёнова И.А., Попов А.И. </w:t>
      </w:r>
      <w:r>
        <w:rPr>
          <w:rFonts w:cs="Times New Roman" w:ascii="Times New Roman" w:hAnsi="Times New Roman"/>
          <w:b/>
          <w:sz w:val="28"/>
          <w:szCs w:val="28"/>
        </w:rPr>
        <w:t>«Применение математических знаний в профессиональной деятельности. Пособие для саморазвития бакалавров. Часть 2. Теория вероятностей и математическая статистика. Издательство ФГБОУ ВПО «ТГТУ». 2013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в достаточном количестве экземпляров имеется в научной библиотеке университета, а также на интернет портале в электронной форм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. 60 пособия изложены вопросы, ответы на которые необходимо знать при сдаче зачёта или экзамена (все вопросы, кроме 10, 11, 14, 21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машней самостоятельной работы следует выполнить и сдать в отдельной тетради (с личной подписью) решения задач №№ 1.4.1 – 1.4.4 (стр. 8); №№ 2.6.1 – 2.6.4 (стр. 13); №№ 3.6.1 – 3.6.5 (стр.24); № 4.4.2 (стр.31); № 5.5.1, № 5.5.2 (стр.42); №№ 6.4.1 – 6.4.3 (стр. 49, 50) и №№ 7.4.1 – 7.4.2 (стр. 58) (всего 21 задача) на кафедру высшей математики (ауд. 217/А) для проверки (преподаватель Пучков Николай Петрович)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м пособии рассмотрены варианты решения аналогичных задач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ультатов указанной самостоятельной работы обязательно при получении зачёта в гр. БПИ21з и сдаче экзамена в гр. БУТ 21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8:00Z</dcterms:created>
  <dc:creator>user1</dc:creator>
  <dc:description/>
  <dc:language>en-US</dc:language>
  <cp:lastModifiedBy>user</cp:lastModifiedBy>
  <cp:lastPrinted>2019-10-10T10:49:00Z</cp:lastPrinted>
  <dcterms:modified xsi:type="dcterms:W3CDTF">2021-06-29T07:58:00Z</dcterms:modified>
  <cp:revision>2</cp:revision>
  <dc:subject/>
  <dc:title/>
</cp:coreProperties>
</file>