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 Генераторы сигналов (продолжение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1. Общие положе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2.1.1. Достигаемый уровень компетентности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Знание типовых схем релаксационных генераторов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выки проведения измерений в схемах генераторов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Умение реализовать и настроить генератор с заданными параметрами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1.2. В процессе выполнения работы студент должен научиться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Реализовывать простой мультивибратор на базе </w:t>
      </w:r>
      <w:r>
        <w:rPr>
          <w:sz w:val="28"/>
          <w:lang w:val="en-US"/>
        </w:rPr>
        <w:t>RC</w:t>
      </w:r>
      <w:r>
        <w:rPr>
          <w:sz w:val="28"/>
        </w:rPr>
        <w:t>-цепи и ОУ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Понимать принцип работы релаксационного генератора, в котором используется заряд-разряд </w:t>
      </w:r>
      <w:r>
        <w:rPr>
          <w:sz w:val="28"/>
          <w:lang w:val="en-US"/>
        </w:rPr>
        <w:t>RC</w:t>
      </w:r>
      <w:r>
        <w:rPr>
          <w:sz w:val="28"/>
        </w:rPr>
        <w:t>-цепи, управляемый триггером Шмитт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рректно использовать микросхему таймера 555 в качестве релаксационного генератор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Реализовывать и тестировать мультивибраторы на базе цифровых микросхем ТТЛ и КМОП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Измерять параметры генерируемых сигналов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1.3. Длительность лабораторной работы – 2 час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2.1.4. Необходимые приборы, радиодетали и материал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ерационный усилитель 741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аймер 555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ва транзистора ВС558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ИС ТТЛ 74</w:t>
      </w:r>
      <w:r>
        <w:rPr>
          <w:sz w:val="28"/>
          <w:lang w:val="en-US"/>
        </w:rPr>
        <w:t>LS</w:t>
      </w:r>
      <w:r>
        <w:rPr>
          <w:sz w:val="28"/>
        </w:rPr>
        <w:t>14;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ИС КМОП 4011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варц 4МГц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Резисторы: 470 Ом, 2×2.2 кОм, 10 кОм, 100 кОм, 3.9 МОм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еременные резисторы: 2.2 кОм;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онденсаторы: 0.1мкФ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1.5 Указания к проведению работы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Работа осуществляется бригадой из 2÷3 студентов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и проведении ВЧ измерений использовать входной кабель осциллографа с выносным делителем-аттенюатором 1:10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ежде чем включить питание, предъявить монтаж преподавател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2.2. Мультивибратор на О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Соберите схему Рис 2-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26490</wp:posOffset>
                </wp:positionH>
                <wp:positionV relativeFrom="paragraph">
                  <wp:posOffset>64135</wp:posOffset>
                </wp:positionV>
                <wp:extent cx="3353435" cy="266065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3400" cy="2660760"/>
                          <a:chOff x="0" y="0"/>
                          <a:chExt cx="3353400" cy="2660760"/>
                        </a:xfrm>
                      </wpg:grpSpPr>
                      <wps:wsp>
                        <wps:cNvSpPr/>
                        <wps:spPr>
                          <a:xfrm>
                            <a:off x="1992600" y="65232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3320" y="603360"/>
                            <a:ext cx="109404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9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1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111744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17520"/>
                            <a:ext cx="228600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2250">
                                <a:moveTo>
                                  <a:pt x="3600" y="1260"/>
                                </a:moveTo>
                                <a:lnTo>
                                  <a:pt x="3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88092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387440"/>
                            <a:ext cx="32652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812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117440"/>
                            <a:ext cx="165744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1196">
                                <a:moveTo>
                                  <a:pt x="2610" y="0"/>
                                </a:moveTo>
                                <a:lnTo>
                                  <a:pt x="2610" y="1196"/>
                                </a:lnTo>
                                <a:lnTo>
                                  <a:pt x="0" y="11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811520"/>
                            <a:ext cx="5310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43720"/>
                            <a:ext cx="5310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16000"/>
                            <a:ext cx="130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66076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74636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73320"/>
                            <a:ext cx="1713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280880"/>
                            <a:ext cx="302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040" y="70164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125748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65600" y="1151280"/>
                            <a:ext cx="487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281600"/>
                            <a:ext cx="3859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18920"/>
                            <a:ext cx="411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0240" y="2021040"/>
                            <a:ext cx="5511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0"/>
                            <a:ext cx="7034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17000" y="466560"/>
                            <a:ext cx="627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88560" y="1409760"/>
                            <a:ext cx="627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5520" y="65412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115884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89208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30176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644400"/>
                            <a:ext cx="399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9119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2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5692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5.05pt;width:264.05pt;height:209.5pt" coordorigin="1774,101" coordsize="5281,4190">
                <v:line id="shape_0" from="4912,1128" to="4912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780;top:1051;width:1722;height:1619;mso-wrap-style:square;v-text-anchor:top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98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0,1861" to="6542,1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0,2250" path="m3600,1260l3600,0l0,0l0,2250e" stroked="t" o:allowincell="f" style="position:absolute;left:2326;top:601;width:3599;height:2249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line id="shape_0" from="2326,1488" to="3829,148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coordsize="514,1812" path="m514,0l0,0l0,1812e" stroked="t" o:allowincell="f" style="position:absolute;left:3316;top:2286;width:513;height:20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10,1196" path="m2610,0l2610,1196l0,1196e" stroked="t" o:allowincell="f" style="position:absolute;left:3316;top:1861;width:2609;height:1195;mso-wrap-style:none;v-text-anchor:middle">
                  <v:fill o:detectmouseclick="t" on="false"/>
                  <v:stroke color="black" weight="9360" endarrow="oval" endarrowwidth="medium" endarrowlength="medium" joinstyle="round" endcap="flat"/>
                  <w10:wrap type="none"/>
                </v:shape>
                <v:rect id="shape_0" fillcolor="white" stroked="t" o:allowincell="f" style="position:absolute;left:4113;top:2954;width:835;height:2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7;top:485;width:835;height:2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4;top:3276;width:205;height:6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00,4291" to="3431,4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10,2851" to="2441,28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97;top:2106;width:269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119;top:2118;width:475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6;top:1206;width:6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081;width:6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87;top:1914;width:767;height:5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774;top:2119;width:607;height:8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774;top:1233;width:647;height:5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30;top:3284;width:867;height:8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38;top:101;width:1107;height:5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93;top:836;width:987;height:52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48;top:2321;width:987;height:52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436;top:1131;width:6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6;top:1926;width:6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1;top:1506;width:6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2151;width:6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116;width:6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311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2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257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2-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</w:rPr>
      </w:pPr>
      <w:r>
        <w:rPr>
          <w:sz w:val="28"/>
        </w:rPr>
        <w:tab/>
        <w:t>Рассчитайте ожидаемый период сигна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40</wp:posOffset>
                </wp:positionH>
                <wp:positionV relativeFrom="paragraph">
                  <wp:posOffset>569595</wp:posOffset>
                </wp:positionV>
                <wp:extent cx="5176520" cy="2580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2580480"/>
                          <a:chOff x="0" y="0"/>
                          <a:chExt cx="5176440" cy="2580480"/>
                        </a:xfrm>
                      </wpg:grpSpPr>
                      <wps:wsp>
                        <wps:cNvSpPr/>
                        <wps:spPr>
                          <a:xfrm flipV="1">
                            <a:off x="526320" y="104040"/>
                            <a:ext cx="0" cy="24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419120"/>
                            <a:ext cx="49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9996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47644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0536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360" y="304920"/>
                            <a:ext cx="5886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324160"/>
                            <a:ext cx="5886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7920" y="0"/>
                            <a:ext cx="741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44.85pt;width:407.6pt;height:203.2pt" coordorigin="124,897" coordsize="8152,4064">
                <v:line id="shape_0" from="953,1061" to="953,4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,3132" to="7987,3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,1527" to="7837,152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68,4797" to="7852,479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849;top:3087;width:426;height:3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9;top:1377;width:926;height:4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24;top:4557;width:926;height:40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45;top:897;width:1167;height:5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 xml:space="preserve">Исследуйте форму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7330" cy="22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помощью осциллографа и зафиксируйте хронограммы напряжений на рис. 2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/>
        </w:rPr>
      </w:pPr>
      <w:r>
        <w:rPr>
          <w:sz w:val="28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2-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Измерьте период и сопоставьте с ожидаемым значением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 xml:space="preserve">Почему фор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7330" cy="227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сколько ассиметрична? 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2.3. Мультивибратор на базе ИМС таймера 55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Соберите схему Рис 2-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8075</wp:posOffset>
                </wp:positionH>
                <wp:positionV relativeFrom="paragraph">
                  <wp:posOffset>128270</wp:posOffset>
                </wp:positionV>
                <wp:extent cx="3331845" cy="1935480"/>
                <wp:effectExtent l="0" t="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1935360"/>
                          <a:chOff x="0" y="0"/>
                          <a:chExt cx="3331800" cy="1935360"/>
                        </a:xfrm>
                      </wpg:grpSpPr>
                      <wps:wsp>
                        <wps:cNvSpPr txBox="1"/>
                        <wps:spPr>
                          <a:xfrm>
                            <a:off x="1209600" y="350640"/>
                            <a:ext cx="1069200" cy="9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960" y="816480"/>
                            <a:ext cx="8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32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32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" y="41400"/>
                            <a:ext cx="231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1400"/>
                            <a:ext cx="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556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47960"/>
                            <a:ext cx="138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637560"/>
                            <a:ext cx="138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103752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125172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347480"/>
                            <a:ext cx="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88676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935360"/>
                            <a:ext cx="13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502280"/>
                            <a:ext cx="16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12720"/>
                            <a:ext cx="2775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880" y="1322640"/>
                            <a:ext cx="31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595800"/>
                            <a:ext cx="31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31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97920"/>
                            <a:ext cx="31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318240"/>
                            <a:ext cx="31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791280"/>
                            <a:ext cx="31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207080"/>
                            <a:ext cx="31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62560" y="0"/>
                            <a:ext cx="5886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30960"/>
                            <a:ext cx="5511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0160" y="568800"/>
                            <a:ext cx="48780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1120" y="1274400"/>
                            <a:ext cx="3859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44000" y="819000"/>
                            <a:ext cx="487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10.1pt;width:262.35pt;height:152.3pt" coordorigin="1745,202" coordsize="5247,3046">
                <v:shape id="shape_0" fillcolor="white" stroked="t" o:allowincell="f" style="position:absolute;left:3650;top:754;width:1683;height:1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23,1488" to="6698,148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730,253" to="4730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8,253" to="4048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0,267" to="6168,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44,267" to="2544,3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4,1078" to="3649,1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42;top:435;width:21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1206;width:217;height: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32,1836" to="3637,18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2,2173" to="3637,2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7,2324" to="4447,3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2,3173" to="2660,3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2,3250" to="4550,3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6;top:2568;width:256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299;top:2584;width:436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343;top:2285;width:50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3;top:1140;width:50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382;width:50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356;width:50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1;top:703;width:50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1448;width:50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2103;width:50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202;width:926;height:40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745;top:251;width:867;height:82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777;top:1098;width:767;height:78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967;top:2209;width:607;height:82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224;top:1492;width:767;height:50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2-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</w:rPr>
      </w:pPr>
      <w:r>
        <w:rPr>
          <w:sz w:val="28"/>
        </w:rPr>
        <w:tab/>
        <w:t>Рассчитайте ожидаемые параметры выходного сигн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узы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_____</m:t>
        </m:r>
      </m:oMath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7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_____</m:t>
          </m:r>
        </m:oMath>
      </m:oMathPara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/>
      </w:pPr>
      <w:r>
        <w:rPr>
          <w:sz w:val="28"/>
          <w:szCs w:val="28"/>
        </w:rPr>
        <w:t xml:space="preserve">Исследуйте форму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7330" cy="227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зафиксируйте хронограммы на Рис 2-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090</wp:posOffset>
                </wp:positionH>
                <wp:positionV relativeFrom="paragraph">
                  <wp:posOffset>141605</wp:posOffset>
                </wp:positionV>
                <wp:extent cx="5166995" cy="1668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1668240"/>
                          <a:chOff x="0" y="0"/>
                          <a:chExt cx="5167080" cy="1668240"/>
                        </a:xfrm>
                      </wpg:grpSpPr>
                      <wps:wsp>
                        <wps:cNvSpPr/>
                        <wps:spPr>
                          <a:xfrm flipV="1">
                            <a:off x="516960" y="10404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19120"/>
                            <a:ext cx="49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9996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89600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304920"/>
                            <a:ext cx="5886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15000" y="139968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48200" y="0"/>
                            <a:ext cx="741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1.15pt;width:406.85pt;height:131.35pt" coordorigin="334,223" coordsize="8137,2627">
                <v:line id="shape_0" from="1148,387" to="1148,24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,2458" to="8182,2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853" to="8032,85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44;top:2413;width:426;height:38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34;top:703;width:926;height:40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30;top:2427;width:487;height:42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040;top:223;width:1167;height:50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Рис 2-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Измерьте параметры выходного сигнала и сопоставьте с расчётны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узы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__</m:t>
        </m:r>
      </m:oMath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rFonts w:cs="Arial" w:ascii="Arial" w:hAnsi="Arial"/>
          <w:b/>
          <w:bCs/>
          <w:sz w:val="28"/>
          <w:u w:val="single"/>
        </w:rPr>
        <w:t>2.4. Мультивибратор на базе триггера Шмитта ТТ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Соберите схему Рис 2-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9785</wp:posOffset>
                </wp:positionH>
                <wp:positionV relativeFrom="paragraph">
                  <wp:posOffset>149860</wp:posOffset>
                </wp:positionV>
                <wp:extent cx="2310765" cy="2378075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2378160"/>
                          <a:chOff x="0" y="0"/>
                          <a:chExt cx="2310840" cy="2378160"/>
                        </a:xfrm>
                      </wpg:grpSpPr>
                      <wps:wsp>
                        <wps:cNvSpPr/>
                        <wps:spPr>
                          <a:xfrm>
                            <a:off x="1032480" y="500400"/>
                            <a:ext cx="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687600"/>
                            <a:ext cx="628560" cy="10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120" y="106236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11240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6520"/>
                            <a:ext cx="1299960" cy="23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7" h="3656">
                                <a:moveTo>
                                  <a:pt x="2047" y="1659"/>
                                </a:moveTo>
                                <a:lnTo>
                                  <a:pt x="20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108000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369880"/>
                            <a:ext cx="1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875520"/>
                            <a:ext cx="90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04724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8755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757520"/>
                            <a:ext cx="1555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765800"/>
                            <a:ext cx="3999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675800"/>
                            <a:ext cx="3859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22560" y="82440"/>
                            <a:ext cx="627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1940400"/>
                            <a:ext cx="16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080" y="243360"/>
                            <a:ext cx="5810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1690920"/>
                            <a:ext cx="5810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823040" y="776520"/>
                            <a:ext cx="487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11.8pt;width:181.95pt;height:187.25pt" coordorigin="1291,236" coordsize="3639,3745">
                <v:line id="shape_0" from="2917,1024" to="2917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3;top:1319;width:989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3;top:1909;width:153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64,1988" to="4608,198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2047,3656" path="m2047,1659l2044,0l0,0l0,3656e" stroked="t" o:allowincell="f" style="position:absolute;left:1770;top:325;width:2046;height:3655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line id="shape_0" from="1769,1937" to="2411,193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41,3968" to="1898,39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9;top:1615;width:142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70,1885" to="2875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1615" to="2734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6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54;top:3004;width:244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551;top:3017;width:629;height:1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91;top:2875;width:607;height:82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366;width:987;height:52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2797,3292" to="3051,3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781;top:619;width:91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899;width:91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2;top:1459;width:767;height:50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ис. 2-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Рассчитайте ожидаемый период сигнала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</m:t>
          </m:r>
        </m:oMath>
      </m:oMathPara>
    </w:p>
    <w:p>
      <w:pPr>
        <w:pStyle w:val="Normal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Исследуйте форму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7330" cy="2273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зафиксируйте хронограммы  на Рис 2-6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690</wp:posOffset>
                </wp:positionH>
                <wp:positionV relativeFrom="paragraph">
                  <wp:posOffset>100330</wp:posOffset>
                </wp:positionV>
                <wp:extent cx="5119370" cy="16681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0" cy="1668240"/>
                          <a:chOff x="0" y="0"/>
                          <a:chExt cx="5119200" cy="1668240"/>
                        </a:xfrm>
                      </wpg:grpSpPr>
                      <wps:wsp>
                        <wps:cNvSpPr/>
                        <wps:spPr>
                          <a:xfrm flipV="1">
                            <a:off x="469440" y="10404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419120"/>
                            <a:ext cx="49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9996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84812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295200"/>
                            <a:ext cx="528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67480" y="139968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00680" y="0"/>
                            <a:ext cx="741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7.9pt;width:403.1pt;height:131.4pt" coordorigin="694,158" coordsize="8062,2628">
                <v:line id="shape_0" from="1433,322" to="1433,2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2393" to="8467,2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3,788" to="8317,78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329;top:2348;width:426;height:38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94;top:623;width:832;height:41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115;top:2362;width:487;height:422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58;width:1167;height:50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ис 2-6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пределите пороги переключения триггера Шмитта 74</w:t>
      </w:r>
      <w:r>
        <w:rPr>
          <w:sz w:val="28"/>
          <w:lang w:val="en-US"/>
        </w:rPr>
        <w:t>LS</w:t>
      </w:r>
      <w:r>
        <w:rPr>
          <w:sz w:val="28"/>
        </w:rPr>
        <w:t>14: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змерьте период сигн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поставьте с расчётным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.5. Мультивибратор на базе ИМС КМОП 4011В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1600</wp:posOffset>
                </wp:positionH>
                <wp:positionV relativeFrom="paragraph">
                  <wp:posOffset>149860</wp:posOffset>
                </wp:positionV>
                <wp:extent cx="3804920" cy="21170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840" cy="2117160"/>
                          <a:chOff x="0" y="0"/>
                          <a:chExt cx="3804840" cy="2117160"/>
                        </a:xfrm>
                      </wpg:grpSpPr>
                      <wps:wsp>
                        <wps:cNvSpPr/>
                        <wps:spPr>
                          <a:xfrm>
                            <a:off x="1191960" y="306000"/>
                            <a:ext cx="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6800" y="438120"/>
                            <a:ext cx="555120" cy="77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М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420840"/>
                            <a:ext cx="555120" cy="77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М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080" y="6091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777960"/>
                            <a:ext cx="248976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1" h="1324">
                                <a:moveTo>
                                  <a:pt x="360" y="2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24"/>
                                </a:lnTo>
                                <a:lnTo>
                                  <a:pt x="3921" y="1324"/>
                                </a:lnTo>
                                <a:lnTo>
                                  <a:pt x="39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77796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7264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72720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77960"/>
                            <a:ext cx="77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77796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25320"/>
                            <a:ext cx="399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9">
                                <a:moveTo>
                                  <a:pt x="0" y="219"/>
                                </a:move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582920"/>
                            <a:ext cx="432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8320"/>
                            <a:ext cx="1389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574280"/>
                            <a:ext cx="1472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508040"/>
                            <a:ext cx="130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2760"/>
                            <a:ext cx="7506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317400" y="412920"/>
                            <a:ext cx="487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870560" y="977760"/>
                            <a:ext cx="48780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047240" y="1345680"/>
                            <a:ext cx="56376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325240" y="1309320"/>
                            <a:ext cx="5637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773720" y="1643400"/>
                            <a:ext cx="46152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6280" y="130500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0"/>
                            <a:ext cx="8859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2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394200"/>
                            <a:ext cx="333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681480"/>
                            <a:ext cx="333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759960"/>
                            <a:ext cx="333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166040"/>
                            <a:ext cx="333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404640"/>
                            <a:ext cx="333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730800"/>
                            <a:ext cx="333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779760"/>
                            <a:ext cx="333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11.8pt;width:299.65pt;height:166.7pt" coordorigin="-160,236" coordsize="5993,3334">
                <v:line id="shape_0" from="1717,718" to="1717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7;top:926;width:873;height:1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М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7;top:899;width:873;height:1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М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,1195" to="1295,1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921,1324" path="m360,200l0,200l0,1324l3921,1324l3921,0e" stroked="t" o:allowincell="f" style="position:absolute;left:937;top:1461;width:3920;height:1373;mso-wrap-style:none;v-text-anchor:middle">
                  <v:fill o:detectmouseclick="t" on="false"/>
                  <v:stroke color="black" weight="9360" endarrow="oval" endarrowwidth="medium" endarrowlength="medium" joinstyle="round" endcap="flat"/>
                  <w10:wrap type="none"/>
                </v:shape>
                <v:line id="shape_0" from="4331,1461" to="5281,1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07;top:1380;width:142;height: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67;top:1381;width:142;height: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35,1461" to="3456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7,1461" to="2827,283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30,219" path="m0,219l0,0l630,0e" stroked="t" o:allowincell="f" style="position:absolute;left:2827;top:1221;width:629;height:2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67;top:2729;width:680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4;top:1887;width:218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5;top:2715;width:231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8;top:2611;width:205;height:466;mso-wrap-style:none;v-text-anchor:middle">
                  <v:fill o:detectmouseclick="t" type="solid" color2="black"/>
                  <v:stroke color="#eaeaea" weight="9360" joinstyle="miter" endcap="flat"/>
                  <w10:wrap type="none"/>
                </v:rect>
                <v:shape id="shape_0" stroked="f" o:allowincell="f" style="position:absolute;left:-160;top:713;width:118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886;width:767;height:522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786;top:1776;width:767;height:811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489;top:2355;width:887;height:43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502;top:2298;width:887;height:542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633;top:2824;width:726;height:74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line id="shape_0" from="1582,2291" to="1851,2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96;top:236;width:1394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2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;top:857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309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1433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;top:2072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873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1387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1464;width:5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Соберите схему Рис 2-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3570</wp:posOffset>
                </wp:positionH>
                <wp:positionV relativeFrom="paragraph">
                  <wp:posOffset>12065</wp:posOffset>
                </wp:positionV>
                <wp:extent cx="1420495" cy="1724660"/>
                <wp:effectExtent l="0" t="0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1724760"/>
                          <a:chOff x="0" y="0"/>
                          <a:chExt cx="1420560" cy="1724760"/>
                        </a:xfrm>
                      </wpg:grpSpPr>
                      <wps:wsp>
                        <wps:cNvSpPr txBox="1"/>
                        <wps:spPr>
                          <a:xfrm>
                            <a:off x="466560" y="38160"/>
                            <a:ext cx="55260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790560"/>
                            <a:ext cx="55260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381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12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38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172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21960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19600"/>
                            <a:ext cx="0" cy="150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4760"/>
                            <a:ext cx="16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4579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0389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2769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286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80964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1057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21924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93348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pt;margin-top:0.95pt;width:111.85pt;height:135.8pt" coordorigin="6982,19" coordsize="2237,2716">
                <v:shape id="shape_0" fillcolor="white" stroked="t" o:allowincell="f" style="position:absolute;left:7716;top:79;width:869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6;top:1264;width:869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527;top:62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27;top:179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77,710" to="9216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7,1865" to="9216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365" to="7715,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2,365" to="7102,2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2,2735" to="7236,2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04,740" to="7718,74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16,1655" to="7730,165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16,2030" to="7730,203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89;top:19;width:6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9;top:379;width:6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9;top:1294;width:6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9;top:1684;width:6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4;top:365;width:6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4;top:1489;width:6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Рис 2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ассчитайте ожидаемый период сигна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</m:t>
        </m: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815</wp:posOffset>
                </wp:positionH>
                <wp:positionV relativeFrom="paragraph">
                  <wp:posOffset>440690</wp:posOffset>
                </wp:positionV>
                <wp:extent cx="5175885" cy="25895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2589480"/>
                          <a:chOff x="0" y="0"/>
                          <a:chExt cx="5175720" cy="2589480"/>
                        </a:xfrm>
                      </wpg:grpSpPr>
                      <wps:wsp>
                        <wps:cNvSpPr/>
                        <wps:spPr>
                          <a:xfrm flipV="1">
                            <a:off x="525960" y="104040"/>
                            <a:ext cx="0" cy="24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419120"/>
                            <a:ext cx="44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5244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47644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90464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33200" y="257040"/>
                            <a:ext cx="46476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2324160"/>
                            <a:ext cx="58032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457200" y="0"/>
                            <a:ext cx="741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69516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23840" y="599400"/>
                            <a:ext cx="4773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07640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89720" y="961920"/>
                            <a:ext cx="41328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69560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5880" y="1571760"/>
                            <a:ext cx="528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207648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8360" y="1961640"/>
                            <a:ext cx="592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85840" y="1295280"/>
                            <a:ext cx="3110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34.7pt;width:407.5pt;height:203.9pt" coordorigin="469,694" coordsize="8150,4078">
                <v:line id="shape_0" from="1297,858" to="1297,4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2,2929" to="8331,2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7,1249" to="8181,124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12,4594" to="8196,459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193;top:2884;width:426;height:383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79;top:1099;width:731;height:417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469;top:4354;width:913;height:417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189;top:694;width:1167;height:503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line id="shape_0" from="1282,1789" to="8166,178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664;top:1638;width:751;height:39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line id="shape_0" from="1282,2389" to="8166,238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68;top:2209;width:650;height:417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line id="shape_0" from="1282,3364" to="8166,336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73;top:3169;width:832;height:417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line id="shape_0" from="1282,3964" to="8166,396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98;top:3783;width:932;height:398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2734;width:489;height:417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  <w:szCs w:val="28"/>
        </w:rPr>
        <w:t xml:space="preserve">Исследуйте форму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7330" cy="2273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зафиксируйте хронограммы  на Рис 2-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ис 2-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szCs w:val="28"/>
        </w:rPr>
        <w:t>Измерьте период сиг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поставьте с расчётным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.6. Мультивибратор с кварцевым резонатором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2705</wp:posOffset>
                </wp:positionH>
                <wp:positionV relativeFrom="paragraph">
                  <wp:posOffset>111125</wp:posOffset>
                </wp:positionV>
                <wp:extent cx="1911350" cy="215836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2158200"/>
                          <a:chOff x="0" y="0"/>
                          <a:chExt cx="1911240" cy="2158200"/>
                        </a:xfrm>
                      </wpg:grpSpPr>
                      <wpg:grpSp>
                        <wpg:cNvGrpSpPr/>
                        <wpg:grpSpPr>
                          <a:xfrm>
                            <a:off x="107280" y="43200"/>
                            <a:ext cx="1803960" cy="21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280" y="0"/>
                              <a:ext cx="743760" cy="89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11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3360" y="4006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449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2080"/>
                              <a:ext cx="26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2080"/>
                              <a:ext cx="0" cy="167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7988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58280"/>
                              <a:ext cx="0" cy="147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93500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315080"/>
                              <a:ext cx="40752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862280"/>
                              <a:ext cx="22032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1837800"/>
                              <a:ext cx="2037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1739160"/>
                              <a:ext cx="13140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285840" y="1060920"/>
                              <a:ext cx="56376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316520" y="452880"/>
                              <a:ext cx="4878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0" y="567000"/>
                              <a:ext cx="26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19080" y="1604160"/>
                              <a:ext cx="60192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8.75pt;width:150.5pt;height:169.95pt" coordorigin="2083,175" coordsize="3010,3399">
                <v:group id="shape_0" style="position:absolute;left:2252;top:243;width:2841;height:3331">
                  <v:shape id="shape_0" fillcolor="white" stroked="t" o:allowincell="f" style="position:absolute;left:2662;top:243;width:1170;height:1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011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769;top:874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24,951" to="4643,9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52,656" to="2662,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656" to="2253,3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2416" to="4132,2416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42,965" to="4142,3284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2256,3290" to="4132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96;top:2314;width:641;height:2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3176;width:346;height:2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3;top:3137;width:320;height:333;mso-wrap-style:none;v-text-anchor:middle">
                    <v:fill o:detectmouseclick="t" type="solid" color2="black"/>
                    <v:stroke color="#eaeaea" weight="9360" joinstyle="miter" endcap="flat"/>
                    <w10:wrap type="none"/>
                  </v:rect>
                  <v:rect id="shape_0" fillcolor="white" stroked="t" o:allowincell="f" style="position:absolute;left:3127;top:2982;width:206;height: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02;top:1914;width:887;height:463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5;top:956;width:767;height:503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line id="shape_0" from="2252,1136" to="2662,1136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82;top:2769;width:947;height:463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83;top:17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71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5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980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ис 2-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Примечание:</w:t>
      </w:r>
      <w:r>
        <w:rPr>
          <w:sz w:val="28"/>
        </w:rPr>
        <w:t xml:space="preserve"> Все входы неиспользованных элементов микросхем 4011В заземлить!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Исследуйте форму напряжений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вых</w:t>
      </w:r>
      <w:r>
        <w:rPr>
          <w:sz w:val="28"/>
        </w:rPr>
        <w:t xml:space="preserve"> и зафиксируйте хронограммы Рис 2-1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265</wp:posOffset>
                </wp:positionH>
                <wp:positionV relativeFrom="paragraph">
                  <wp:posOffset>62230</wp:posOffset>
                </wp:positionV>
                <wp:extent cx="5138420" cy="1668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1668240"/>
                          <a:chOff x="0" y="0"/>
                          <a:chExt cx="5138280" cy="1668240"/>
                        </a:xfrm>
                      </wpg:grpSpPr>
                      <wps:wsp>
                        <wps:cNvSpPr/>
                        <wps:spPr>
                          <a:xfrm flipV="1">
                            <a:off x="488160" y="10404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419120"/>
                            <a:ext cx="49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9996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486720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294480"/>
                            <a:ext cx="592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86560" y="139968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19040" y="0"/>
                            <a:ext cx="7574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4.9pt;width:404.6pt;height:131.4pt" coordorigin="739,98" coordsize="8092,2628">
                <v:line id="shape_0" from="1508,262" to="1508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,2333" to="8542,2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8,728" to="8392,72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404;top:2288;width:426;height:383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739;top:562;width:932;height:39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1191;top:2302;width:487;height:422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399;top:98;width:1192;height:503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ис 2-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змерьте период сигнала Т и убедитесь, что частота сигнала равна 4МГ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2.7. Генератор пилообразного напряжения</w:t>
      </w:r>
    </w:p>
    <w:p>
      <w:pPr>
        <w:pStyle w:val="Normal"/>
        <w:rPr>
          <w:sz w:val="28"/>
        </w:rPr>
      </w:pPr>
      <w:r>
        <w:rPr>
          <w:sz w:val="28"/>
        </w:rPr>
        <w:tab/>
        <w:t>Соберите схему Рис 2-1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7245</wp:posOffset>
                </wp:positionH>
                <wp:positionV relativeFrom="paragraph">
                  <wp:posOffset>171450</wp:posOffset>
                </wp:positionV>
                <wp:extent cx="3539490" cy="2679065"/>
                <wp:effectExtent l="0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2679120"/>
                          <a:chOff x="0" y="0"/>
                          <a:chExt cx="3539520" cy="2679120"/>
                        </a:xfrm>
                      </wpg:grpSpPr>
                      <wps:wsp>
                        <wps:cNvSpPr txBox="1"/>
                        <wps:spPr>
                          <a:xfrm>
                            <a:off x="1767960" y="775800"/>
                            <a:ext cx="106920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1440" y="105156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579600"/>
                            <a:ext cx="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5240" y="46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0240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278280"/>
                            <a:ext cx="11448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800" y="324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120" y="45792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31860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539280"/>
                            <a:ext cx="13896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18600"/>
                            <a:ext cx="1306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2412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3120"/>
                            <a:ext cx="24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621000"/>
                            <a:ext cx="0" cy="18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5792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080" y="7678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110600"/>
                            <a:ext cx="106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844640"/>
                            <a:ext cx="106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2556000"/>
                            <a:ext cx="14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235152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201600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017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130356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155700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522880"/>
                            <a:ext cx="14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951200"/>
                            <a:ext cx="19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74744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539440"/>
                            <a:ext cx="14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331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331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2196360"/>
                            <a:ext cx="13068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204640"/>
                            <a:ext cx="3999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1714680"/>
                            <a:ext cx="4737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975240"/>
                            <a:ext cx="4737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538560"/>
                            <a:ext cx="4737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824400"/>
                            <a:ext cx="4737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1069200"/>
                            <a:ext cx="4737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1322640"/>
                            <a:ext cx="4737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13480" y="348120"/>
                            <a:ext cx="665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271880" y="350640"/>
                            <a:ext cx="665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54160" y="962640"/>
                            <a:ext cx="5511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1868760"/>
                            <a:ext cx="5511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970200" y="743040"/>
                            <a:ext cx="46224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2480" y="636840"/>
                            <a:ext cx="106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026720" y="2155680"/>
                            <a:ext cx="3859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903400" y="0"/>
                            <a:ext cx="5886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36080" y="1208520"/>
                            <a:ext cx="5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980080" y="923760"/>
                            <a:ext cx="551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950920" y="1657440"/>
                            <a:ext cx="588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0120" y="534600"/>
                            <a:ext cx="4737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13.5pt;width:278.7pt;height:210.95pt" coordorigin="1287,270" coordsize="5574,4219">
                <v:shape id="shape_0" fillcolor="white" stroked="t" o:allowincell="f" style="position:absolute;left:4071;top:1492;width:1683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5,1926" to="4070,192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9,1183" to="3429,4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8,1003" to="3427,11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62,746" to="3262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1,708" to="3440,874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444,321" to="3444,69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657,991" to="3260,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1,772" to="2671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0,1119" to="2668,1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4,772" to="2669,8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64,308" to="2464,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4,322" to="6346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248" to="2451,4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5,991" to="2965,149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437,1479" to="2963,147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61;top:2019;width:166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4;top:3175;width:166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13,4295" to="3543,4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7,3973" to="2450,3973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027,3445" to="2027,3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7,3447" to="2386,344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402,2323" to="4057,232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15,2722" to="4070,2722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49,4243" to="2579,4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8,3343" to="6423,3343" stroked="t" o:allowincell="f" style="position:absolute">
                  <v:stroke color="black" weight="9360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43,3022" to="4843,4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7,4269" to="4957,42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24,322" to="4624,149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64,322" to="5164,149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25;top:3729;width:205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83;top:3742;width:629;height:179;mso-wrap-style:none;v-text-anchor:middle">
                  <v:fill o:detectmouseclick="t" type="solid" color2="black"/>
                  <v:stroke color="#eaeaea" weight="9360" joinstyle="miter" endcap="flat"/>
                  <w10:wrap type="none"/>
                </v:rect>
                <v:shape id="shape_0" stroked="f" o:allowincell="f" style="position:absolute;left:4739;top:2970;width:7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1806;width:7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1118;width:7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1568;width:7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1954;width:7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2353;width:7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3;top:818;width:1047;height:422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3290;top:822;width:1047;height:422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1687;top:1786;width:867;height:823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1287;top:3213;width:867;height:823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2815;top:1440;width:727;height:782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338;top:1273;width:166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4;top:3665;width:607;height:823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5859;top:270;width:926;height:403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line id="shape_0" from="5753,2173" to="6573,217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0;top:1725;width:867;height:503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5934;top:2880;width:926;height:503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4783;top:1112;width:7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2-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Установите переменный резистор П1 в среднее положение и исследуйте форму сигнал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 Зафиксируйте хронограммы на Рис 2-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365</wp:posOffset>
                </wp:positionH>
                <wp:positionV relativeFrom="paragraph">
                  <wp:posOffset>48895</wp:posOffset>
                </wp:positionV>
                <wp:extent cx="5138420" cy="35540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3553920"/>
                          <a:chOff x="0" y="0"/>
                          <a:chExt cx="5138280" cy="3553920"/>
                        </a:xfrm>
                      </wpg:grpSpPr>
                      <wps:wsp>
                        <wps:cNvSpPr/>
                        <wps:spPr>
                          <a:xfrm flipV="1">
                            <a:off x="488160" y="10404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419120"/>
                            <a:ext cx="49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9996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4867200" y="139068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294480"/>
                            <a:ext cx="592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86560" y="139968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19040" y="0"/>
                            <a:ext cx="5529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88160" y="199008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3305160"/>
                            <a:ext cx="49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286000"/>
                            <a:ext cx="43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867200" y="3276720"/>
                            <a:ext cx="2710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2180520"/>
                            <a:ext cx="592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86560" y="328536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19040" y="1886040"/>
                            <a:ext cx="591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3.85pt;width:404.55pt;height:279.85pt" coordorigin="799,77" coordsize="8091,5597">
                <v:line id="shape_0" from="1568,241" to="1568,2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2312" to="8602,2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8,707" to="8452,70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464;top:2267;width:426;height:38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799;top:541;width:932;height:398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250;top:2281;width:487;height:422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1459;top:77;width:870;height:503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line id="shape_0" from="1568,3211" to="1568,52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5282" to="8602,5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8,3677" to="8452,367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464;top:5237;width:426;height:383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799;top:3511;width:932;height:39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1250;top:5251;width:487;height:422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1459;top:3047;width:930;height:503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ис 2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ите обобщенную структурную схему релаксационного генератор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 чем состоит основное отличие автогенераторов гармонических и релаксационных колебани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Почему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цепи обратной связи автогенератора на базе триггера Шмитта ТТЛ ограничивается  диапазоном порядка 100÷500 О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 принцип работы кварцевого автогенератора на базе инвертора КМ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7"/>
      <w:footerReference w:type="default" r:id="rId138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Генераторы сигналов (продолжение)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2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8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2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8.wmf"/><Relationship Id="rId40" Type="http://schemas.openxmlformats.org/officeDocument/2006/relationships/image" Target="media/image11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18.wmf"/><Relationship Id="rId44" Type="http://schemas.openxmlformats.org/officeDocument/2006/relationships/image" Target="media/image11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12.wmf"/><Relationship Id="rId52" Type="http://schemas.openxmlformats.org/officeDocument/2006/relationships/image" Target="media/image8.wmf"/><Relationship Id="rId53" Type="http://schemas.openxmlformats.org/officeDocument/2006/relationships/image" Target="media/image22.wmf"/><Relationship Id="rId54" Type="http://schemas.openxmlformats.org/officeDocument/2006/relationships/image" Target="media/image18.wmf"/><Relationship Id="rId55" Type="http://schemas.openxmlformats.org/officeDocument/2006/relationships/image" Target="media/image11.wmf"/><Relationship Id="rId56" Type="http://schemas.openxmlformats.org/officeDocument/2006/relationships/image" Target="media/image8.wmf"/><Relationship Id="rId57" Type="http://schemas.openxmlformats.org/officeDocument/2006/relationships/image" Target="media/image22.wmf"/><Relationship Id="rId58" Type="http://schemas.openxmlformats.org/officeDocument/2006/relationships/image" Target="media/image18.wmf"/><Relationship Id="rId59" Type="http://schemas.openxmlformats.org/officeDocument/2006/relationships/image" Target="media/image11.wmf"/><Relationship Id="rId60" Type="http://schemas.openxmlformats.org/officeDocument/2006/relationships/image" Target="media/image1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1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8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11.wmf"/><Relationship Id="rId74" Type="http://schemas.openxmlformats.org/officeDocument/2006/relationships/image" Target="media/image29.wmf"/><Relationship Id="rId75" Type="http://schemas.openxmlformats.org/officeDocument/2006/relationships/image" Target="media/image30.wmf"/><Relationship Id="rId76" Type="http://schemas.openxmlformats.org/officeDocument/2006/relationships/image" Target="media/image31.wmf"/><Relationship Id="rId77" Type="http://schemas.openxmlformats.org/officeDocument/2006/relationships/image" Target="media/image32.wmf"/><Relationship Id="rId78" Type="http://schemas.openxmlformats.org/officeDocument/2006/relationships/image" Target="media/image33.wmf"/><Relationship Id="rId79" Type="http://schemas.openxmlformats.org/officeDocument/2006/relationships/image" Target="media/image8.wmf"/><Relationship Id="rId80" Type="http://schemas.openxmlformats.org/officeDocument/2006/relationships/image" Target="media/image27.wmf"/><Relationship Id="rId81" Type="http://schemas.openxmlformats.org/officeDocument/2006/relationships/image" Target="media/image28.wmf"/><Relationship Id="rId82" Type="http://schemas.openxmlformats.org/officeDocument/2006/relationships/image" Target="media/image11.wmf"/><Relationship Id="rId83" Type="http://schemas.openxmlformats.org/officeDocument/2006/relationships/image" Target="media/image29.wmf"/><Relationship Id="rId84" Type="http://schemas.openxmlformats.org/officeDocument/2006/relationships/image" Target="media/image30.wmf"/><Relationship Id="rId85" Type="http://schemas.openxmlformats.org/officeDocument/2006/relationships/image" Target="media/image31.wmf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image" Target="media/image12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34.wmf"/><Relationship Id="rId93" Type="http://schemas.openxmlformats.org/officeDocument/2006/relationships/image" Target="media/image35.wmf"/><Relationship Id="rId94" Type="http://schemas.openxmlformats.org/officeDocument/2006/relationships/image" Target="media/image36.wmf"/><Relationship Id="rId95" Type="http://schemas.openxmlformats.org/officeDocument/2006/relationships/image" Target="media/image8.wmf"/><Relationship Id="rId96" Type="http://schemas.openxmlformats.org/officeDocument/2006/relationships/image" Target="media/image37.wmf"/><Relationship Id="rId97" Type="http://schemas.openxmlformats.org/officeDocument/2006/relationships/image" Target="media/image18.wmf"/><Relationship Id="rId98" Type="http://schemas.openxmlformats.org/officeDocument/2006/relationships/image" Target="media/image38.wmf"/><Relationship Id="rId99" Type="http://schemas.openxmlformats.org/officeDocument/2006/relationships/image" Target="media/image8.wmf"/><Relationship Id="rId100" Type="http://schemas.openxmlformats.org/officeDocument/2006/relationships/image" Target="media/image37.wmf"/><Relationship Id="rId101" Type="http://schemas.openxmlformats.org/officeDocument/2006/relationships/image" Target="media/image18.wmf"/><Relationship Id="rId102" Type="http://schemas.openxmlformats.org/officeDocument/2006/relationships/image" Target="media/image38.wmf"/><Relationship Id="rId103" Type="http://schemas.openxmlformats.org/officeDocument/2006/relationships/image" Target="media/image39.wmf"/><Relationship Id="rId104" Type="http://schemas.openxmlformats.org/officeDocument/2006/relationships/image" Target="media/image40.wmf"/><Relationship Id="rId105" Type="http://schemas.openxmlformats.org/officeDocument/2006/relationships/image" Target="media/image41.wmf"/><Relationship Id="rId106" Type="http://schemas.openxmlformats.org/officeDocument/2006/relationships/image" Target="media/image42.wmf"/><Relationship Id="rId107" Type="http://schemas.openxmlformats.org/officeDocument/2006/relationships/image" Target="media/image43.wmf"/><Relationship Id="rId108" Type="http://schemas.openxmlformats.org/officeDocument/2006/relationships/image" Target="media/image44.wmf"/><Relationship Id="rId109" Type="http://schemas.openxmlformats.org/officeDocument/2006/relationships/image" Target="media/image45.wmf"/><Relationship Id="rId110" Type="http://schemas.openxmlformats.org/officeDocument/2006/relationships/image" Target="media/image46.wmf"/><Relationship Id="rId111" Type="http://schemas.openxmlformats.org/officeDocument/2006/relationships/image" Target="media/image47.wmf"/><Relationship Id="rId112" Type="http://schemas.openxmlformats.org/officeDocument/2006/relationships/image" Target="media/image39.wmf"/><Relationship Id="rId113" Type="http://schemas.openxmlformats.org/officeDocument/2006/relationships/image" Target="media/image40.wmf"/><Relationship Id="rId114" Type="http://schemas.openxmlformats.org/officeDocument/2006/relationships/image" Target="media/image41.wmf"/><Relationship Id="rId115" Type="http://schemas.openxmlformats.org/officeDocument/2006/relationships/image" Target="media/image42.wmf"/><Relationship Id="rId116" Type="http://schemas.openxmlformats.org/officeDocument/2006/relationships/image" Target="media/image43.wmf"/><Relationship Id="rId117" Type="http://schemas.openxmlformats.org/officeDocument/2006/relationships/image" Target="media/image44.wmf"/><Relationship Id="rId118" Type="http://schemas.openxmlformats.org/officeDocument/2006/relationships/image" Target="media/image45.wmf"/><Relationship Id="rId119" Type="http://schemas.openxmlformats.org/officeDocument/2006/relationships/image" Target="media/image46.wmf"/><Relationship Id="rId120" Type="http://schemas.openxmlformats.org/officeDocument/2006/relationships/image" Target="media/image47.wmf"/><Relationship Id="rId121" Type="http://schemas.openxmlformats.org/officeDocument/2006/relationships/image" Target="media/image8.wmf"/><Relationship Id="rId122" Type="http://schemas.openxmlformats.org/officeDocument/2006/relationships/image" Target="media/image37.wmf"/><Relationship Id="rId123" Type="http://schemas.openxmlformats.org/officeDocument/2006/relationships/image" Target="media/image18.wmf"/><Relationship Id="rId124" Type="http://schemas.openxmlformats.org/officeDocument/2006/relationships/image" Target="media/image48.wmf"/><Relationship Id="rId125" Type="http://schemas.openxmlformats.org/officeDocument/2006/relationships/image" Target="media/image8.wmf"/><Relationship Id="rId126" Type="http://schemas.openxmlformats.org/officeDocument/2006/relationships/image" Target="media/image37.wmf"/><Relationship Id="rId127" Type="http://schemas.openxmlformats.org/officeDocument/2006/relationships/image" Target="media/image18.wmf"/><Relationship Id="rId128" Type="http://schemas.openxmlformats.org/officeDocument/2006/relationships/image" Target="media/image49.wmf"/><Relationship Id="rId129" Type="http://schemas.openxmlformats.org/officeDocument/2006/relationships/image" Target="media/image8.wmf"/><Relationship Id="rId130" Type="http://schemas.openxmlformats.org/officeDocument/2006/relationships/image" Target="media/image37.wmf"/><Relationship Id="rId131" Type="http://schemas.openxmlformats.org/officeDocument/2006/relationships/image" Target="media/image18.wmf"/><Relationship Id="rId132" Type="http://schemas.openxmlformats.org/officeDocument/2006/relationships/image" Target="media/image48.wmf"/><Relationship Id="rId133" Type="http://schemas.openxmlformats.org/officeDocument/2006/relationships/image" Target="media/image8.wmf"/><Relationship Id="rId134" Type="http://schemas.openxmlformats.org/officeDocument/2006/relationships/image" Target="media/image37.wmf"/><Relationship Id="rId135" Type="http://schemas.openxmlformats.org/officeDocument/2006/relationships/image" Target="media/image18.wmf"/><Relationship Id="rId136" Type="http://schemas.openxmlformats.org/officeDocument/2006/relationships/image" Target="media/image4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3:00Z</dcterms:created>
  <dc:creator>Blackmaster</dc:creator>
  <dc:description/>
  <dc:language>en-US</dc:language>
  <cp:lastModifiedBy>Blackmaster</cp:lastModifiedBy>
  <dcterms:modified xsi:type="dcterms:W3CDTF">2005-04-15T02:41:00Z</dcterms:modified>
  <cp:revision>4</cp:revision>
  <dc:subject/>
  <dc:title/>
</cp:coreProperties>
</file>