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7. Модулятор ЧМ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7.1. Общие положе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7.1.1. Достигаемый уровень компетентност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Знание типовой схемы использования варикапа для частотной модуляции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выки измерения основных характеристик модулятора ЧМ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мение реализовать и настроить модулятор ЧМ с варикапом в цепи управления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7.1.2. В процессе выполнения работы студент должен научитьс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нимать принцип управления частотой с помощью варикап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нимать роль каждого элемента электрической схемы модулятора ЧМ на транзисторе с общим коллектор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нимать статическую модуляционную характеристику и выбирать по ней рабочую точку модулятора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7.1.3. Длительность лабораторной работы – 2 часа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7.1.4. Необходимые приборы, радиодетали и материал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Транзистор КТ3102 или </w:t>
      </w:r>
      <w:r>
        <w:rPr>
          <w:sz w:val="28"/>
          <w:lang w:val="en-US"/>
        </w:rPr>
        <w:t>BC</w:t>
      </w:r>
      <w:r>
        <w:rPr>
          <w:sz w:val="28"/>
        </w:rPr>
        <w:t>547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арикап КВ109Г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зисторы: 1К, 27К, 47К, 56К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менный резистор: 47К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денсаторы: 33 пФ, 47 пФ, 510 пФ, 1 нФ, 2×0.47 мк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тушка индуктивности 1,5 мГн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астотоме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7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7.2. Модулятор Ч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8"/>
        </w:rPr>
        <w:tab/>
        <w:t>Соберите схему Рис 7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144145</wp:posOffset>
            </wp:positionV>
            <wp:extent cx="4800600" cy="246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</w:rPr>
        <w:t>Рис 7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Установите движок переменного резистора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1 в среднее положение. Подключите двухлучевой осциллограф к выходам 1 и 2 и, включив питание схемы, зафиксируйте осциллограммы выходных сигналов 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вых.1</w:t>
      </w:r>
      <w:r>
        <w:rPr>
          <w:bCs/>
          <w:sz w:val="28"/>
        </w:rPr>
        <w:t>, 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вых.2</w:t>
      </w:r>
      <w:r>
        <w:rPr>
          <w:bCs/>
          <w:i/>
          <w:sz w:val="28"/>
        </w:rPr>
        <w:t> </w:t>
      </w:r>
      <w:r>
        <w:rPr>
          <w:bCs/>
          <w:sz w:val="28"/>
        </w:rPr>
        <w:t>на</w:t>
      </w:r>
      <w:r>
        <w:rPr/>
        <w:t xml:space="preserve">     </w:t>
      </w:r>
      <w:r>
        <w:rPr>
          <w:bCs/>
          <w:sz w:val="28"/>
        </w:rPr>
        <w:t>Рис 7</w:t>
        <w:softHyphen/>
        <w:noBreakHyphen/>
        <w:t>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</w:r>
      <w:r>
        <w:rPr>
          <w:bCs/>
          <w:sz w:val="28"/>
          <w:u w:val="single"/>
        </w:rPr>
        <w:t>Внимание!</w:t>
      </w:r>
      <w:r>
        <w:rPr>
          <w:bCs/>
          <w:sz w:val="28"/>
        </w:rPr>
        <w:t xml:space="preserve"> При наблюдении сигналов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вых.1</w:t>
      </w:r>
      <w:r>
        <w:rPr>
          <w:bCs/>
          <w:sz w:val="28"/>
        </w:rPr>
        <w:t xml:space="preserve"> и 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вых.2</w:t>
      </w:r>
      <w:r>
        <w:rPr>
          <w:bCs/>
          <w:sz w:val="28"/>
        </w:rPr>
        <w:t xml:space="preserve"> используйте открытые входы (</w:t>
      </w:r>
      <w:r>
        <w:rPr>
          <w:bCs/>
          <w:sz w:val="28"/>
          <w:lang w:val="en-US"/>
        </w:rPr>
        <w:t>DC</w:t>
      </w:r>
      <w:r>
        <w:rPr>
          <w:bCs/>
          <w:sz w:val="28"/>
        </w:rPr>
        <w:t>) осциллограф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7780" distR="0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5029200" cy="3246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246120"/>
                          <a:chOff x="0" y="0"/>
                          <a:chExt cx="5029200" cy="3246120"/>
                        </a:xfrm>
                      </wpg:grpSpPr>
                      <wps:wsp>
                        <wps:cNvSpPr/>
                        <wps:spPr>
                          <a:xfrm>
                            <a:off x="228600" y="109584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828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5840"/>
                            <a:ext cx="343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996480"/>
                            <a:ext cx="343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ых.1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924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29492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92480"/>
                            <a:ext cx="343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192760"/>
                            <a:ext cx="343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95560"/>
                            <a:ext cx="685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3.7pt;width:396.05pt;height:255.6pt" coordorigin="463,74" coordsize="7921,5112">
                <v:line id="shape_0" from="823,1800" to="7842,1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,229" to="823,17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3;top:1800;width:5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43;top:1644;width:5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3;top:74;width:10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ых.1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823,3684" to="7842,3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,2114" to="823,51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3;top:3684;width:5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43;top:3527;width:5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3;top:1957;width:10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Рис. 7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 xml:space="preserve">Почему сигнал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вых.1</w:t>
      </w:r>
      <w:r>
        <w:rPr>
          <w:bCs/>
          <w:sz w:val="28"/>
        </w:rPr>
        <w:t xml:space="preserve"> имеет несинусоидальную форму?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7.2.1. Статическая модуляционная характеристик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Изменяя смещение на варикапе, снимите статическую модуляционную характеристику ƒ</w:t>
      </w:r>
      <w:r>
        <w:rPr>
          <w:i/>
          <w:sz w:val="28"/>
          <w:vertAlign w:val="subscript"/>
        </w:rPr>
        <w:t>вых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i/>
          <w:sz w:val="28"/>
        </w:rPr>
        <w:t>)</w:t>
      </w:r>
      <w:r>
        <w:rPr>
          <w:sz w:val="28"/>
        </w:rPr>
        <w:t xml:space="preserve"> в отсутствие модулирующего НЧ сигнала. Результаты занесите в таблицу 7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7-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</w:rPr>
              <w:t>смещ</w:t>
            </w:r>
            <w:r>
              <w:rPr>
                <w:i/>
                <w:sz w:val="28"/>
              </w:rPr>
              <w:t xml:space="preserve"> , 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ƒ</w:t>
            </w:r>
            <w:r>
              <w:rPr>
                <w:i/>
                <w:sz w:val="28"/>
                <w:vertAlign w:val="subscript"/>
              </w:rPr>
              <w:t>вых</w:t>
            </w:r>
            <w:r>
              <w:rPr>
                <w:i/>
                <w:sz w:val="28"/>
              </w:rPr>
              <w:t xml:space="preserve"> , кГ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Постройте эту характеристику на Рис. 7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7780" distR="0" simplePos="0" locked="0" layoutInCell="0" allowOverlap="1" relativeHeight="13">
                <wp:simplePos x="0" y="0"/>
                <wp:positionH relativeFrom="column">
                  <wp:posOffset>979805</wp:posOffset>
                </wp:positionH>
                <wp:positionV relativeFrom="paragraph">
                  <wp:posOffset>-9525</wp:posOffset>
                </wp:positionV>
                <wp:extent cx="4000500" cy="2400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400480"/>
                          <a:chOff x="0" y="0"/>
                          <a:chExt cx="4000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685800" y="204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4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4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4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4516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193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7024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59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0166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735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308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0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0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0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0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0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43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е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-0.75pt;width:315pt;height:189pt" coordorigin="1543,-15" coordsize="6300,3780">
                <v:shape id="shape_0" fillcolor="white" stroked="f" o:allowincell="f" style="position:absolute;left:2623;top:32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23;top:32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23;top:32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23;top:32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23;top:32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903,3206" to="6942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3,164" to="1903,32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3,2666" to="6402,2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2126" to="6402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1586" to="6402,1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1046" to="6402,10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3,506" to="6402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3,506" to="2803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506" to="3703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506" to="4603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506" to="5503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06" to="6403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3;top:32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83;top:-1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ц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43;top:304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е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7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7.2.2. Настройка и работ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8"/>
        </w:rPr>
        <w:tab/>
        <w:t xml:space="preserve">Выберит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sz w:val="28"/>
        </w:rPr>
        <w:t>,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посередине линейного участка модуляционной характеристик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sz w:val="28"/>
        </w:rPr>
        <w:t>,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=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>Отметьте соответствующую величину несущей часто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ƒ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=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Отметьте границы линейного участка модуляционной характеристики и определите девиацию (максимальное отклонение) часто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>Оцените максимальную амплитуду модулирующего НЧ сигна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>,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en-US"/>
        </w:rPr>
        <w:t>=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 xml:space="preserve">Установит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,0</w:t>
      </w:r>
      <w:r>
        <w:rPr>
          <w:sz w:val="28"/>
        </w:rPr>
        <w:t xml:space="preserve"> с помощью переменного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1 и подайте на вход НЧ модулирующий сигнал с частотой 1 кГц и амплитудой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</w:rPr>
        <w:t xml:space="preserve">≤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Подобрав подходящую скорость развёртки луча на экране осциллографа, убедитесь в наличии частотной модуля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Исследуйте картинку на экране при изменении амплитуды и частоты модулирующего НЧ сигнал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Контрольные вопрос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На чем основано действие модулятора ЧМ с варикапом?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Что такое статическая модуляционная характеристика модулятора ЧМ и как её определяют экспериментально?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rPr>
          <w:sz w:val="28"/>
        </w:rPr>
      </w:pPr>
      <w:r>
        <w:rPr>
          <w:sz w:val="28"/>
        </w:rPr>
        <w:t>Поясните роль каждого элемента схемы модулятора ЧМ Рис 7-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Модулятор ЧМ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7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4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43:00Z</dcterms:created>
  <dc:creator>Blackmaster</dc:creator>
  <dc:description/>
  <dc:language>en-US</dc:language>
  <cp:lastModifiedBy>Blackmaster</cp:lastModifiedBy>
  <dcterms:modified xsi:type="dcterms:W3CDTF">2005-04-15T02:55:00Z</dcterms:modified>
  <cp:revision>5</cp:revision>
  <dc:subject/>
  <dc:title>2</dc:title>
</cp:coreProperties>
</file>