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нераторы сигнал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генераторы гармонических сигнал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ная «трехточка» на транзисторе с ОЭ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ная «трехточка» на транзисторе с ОБ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ратор с кварцевым резонатором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нераторы (продолжение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вибратор на О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ультивибратор на базе ИМС таймера 55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вибратор на базе триггера Шмитта ТТ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вибратор на базе ИМС КМОП 4011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вибратор с кварцевым резонаторо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ратор пилообразного напряжения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рокополосный усилитель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транзистора 2</w:t>
      </w:r>
      <w:r>
        <w:rPr>
          <w:sz w:val="28"/>
          <w:szCs w:val="28"/>
          <w:lang w:val="en-US"/>
        </w:rPr>
        <w:t>N1711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полосный транзисторный усилитель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илителя на постоянном токе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илителя на средних частотах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илителя на низких частотах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илителя на высоких частотах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ЧХ усилите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Селективные усилители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1 Общие полож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2 Селективный усилитель НЧ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3 Усилитель с однополярным питанием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4 Фильтр нижних частот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.5 Резонансный усилитель ВЧ с резонансным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контур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Модулятор АМ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5.1 Общие полож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2 Модулятор АМ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5.2.1 Электрическая схема модулятор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5.2.2 Статическая модуляционная характеристи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5.2.3 Динамическая модуляционная характерист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Балансный модулятор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1 Общие положени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6.2 Интегральный аналоговый перемножитель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1496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3 Балансный модулятор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6.3.1 Балансировка модулятор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6.3.2 Динамическая модуляционная характеристи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6.3.3 Частотная характеристика модулято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Модулятор ЧМ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7.1 Общие полож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2 Модулятор ЧМ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7.2.1 Статическая модуляционная характеристи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7.2.2 Настройка и работа модулято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Контур фазовой автоподстройки частоты (ФАПЧ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1 Общие положени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8.2 Интегральная цифровая микросхема ФАПЧ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046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8.3 Контур ФАПЧ на микросхем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046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8.3.1 Исследование ГУН схемы (рис. 8.2)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2 Исследование контура ФАПЧ с фазовым детектором ФД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3 Исследование контура ФАПЧ с фазовым детектором ФД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4 Сравнительный анализ контуров ФАПЧ с Ф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ФД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Синтезатор частот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1 Общие положени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9.2 Интегральная микросхема синтезатора частот с ФАПЧ 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7151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Синтезатор частот на базе  микросхемы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7151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9.3.1 Исследование схемы при разомкнутом контуре ФАПЧ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9.3.2 Исследование схемы при замкнутом контуре ФАПЧ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2:00Z</dcterms:created>
  <dc:creator>User</dc:creator>
  <dc:description/>
  <cp:keywords/>
  <dc:language>en-US</dc:language>
  <cp:lastModifiedBy>User</cp:lastModifiedBy>
  <dcterms:modified xsi:type="dcterms:W3CDTF">2009-11-03T10:20:00Z</dcterms:modified>
  <cp:revision>3</cp:revision>
  <dc:subject/>
  <dc:title/>
</cp:coreProperties>
</file>