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4. Селективные усилител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4.1. Общие по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4.1.1. Достигаемый уровень компетент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Умение оперативно рассчитать основные параметры селективного усили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Навыки измерения основных характеристик селективного усили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Умение реализовать и настроить простой селективный усилит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4.1.2. В процессе выполнения работы студент должен научи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о заданной электрической схеме оценивать основные параметры селективного усили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Экспериментально определять ƒ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</w:rPr>
        <w:t>, Δƒ селективного усили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Реализовывать селективный усилитель малых сигнал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4.1.3 Длительность лабораторной работы – 4 час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4.1.4 Необходимые приборы, радиодетали и материал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ерационный усилитель 140УД708 (или 741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тегральный таймер КР1006ВИ1 (или 555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ранзистор КТ3102 (или </w:t>
      </w:r>
      <w:r>
        <w:rPr>
          <w:sz w:val="28"/>
          <w:lang w:val="en-US"/>
        </w:rPr>
        <w:t>BC547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тушка индуктивности 1.5 мГн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зисторы: 1 кОм, 2×1.2 кОм, 2.2 кОм, 6.8 кОм, 2×12 кОм, 220 кО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менный резистор: 10 кО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денсаторы: 510 пФ, 3×1 нФ, 5.6 нФ, 0.1 мкФ, 0.47 мкФ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енератор НЧ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4.1.5 Указания к проведению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осуществляется бригадой из 2÷3 сту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роведении ВЧ измерений использовать входной кабель осциллографа с выносным делителем 1:10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ежде чем включить питание, предъявить монтаж преподавателю!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4.2. Селективный усилитель НЧ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Соберите схему Рис 4-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94105</wp:posOffset>
            </wp:positionH>
            <wp:positionV relativeFrom="paragraph">
              <wp:posOffset>171450</wp:posOffset>
            </wp:positionV>
            <wp:extent cx="3543300" cy="224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4-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Оцените частоту настройки усилител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Оцените ожидаемый коэффициент усил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Оцените ожидаемую добротность и полосу пропускания усилителя на уровне </w:t>
      </w:r>
      <w:r>
        <w:rPr>
          <w:i/>
          <w:sz w:val="28"/>
        </w:rPr>
        <w:t>-3дБ</w:t>
      </w:r>
      <w:r>
        <w:rPr>
          <w:sz w:val="28"/>
        </w:rPr>
        <w:t xml:space="preserve"> по формулам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>Подключите к схеме генератор НЧ и двухлучевой осциллограф, а затем, изменяя частоту генератора, определите экспериментально эти же параметры усилител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  <w:t>Заполните таблицу 4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Таблица 4-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0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сследуемый 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ч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мер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</w:rPr>
              <w:t>Частота настройки ƒ</w:t>
            </w:r>
            <w:r>
              <w:rPr>
                <w:i/>
                <w:sz w:val="28"/>
                <w:vertAlign w:val="subscript"/>
              </w:rPr>
              <w:t>0</w:t>
            </w:r>
            <w:r>
              <w:rPr>
                <w:i/>
                <w:sz w:val="28"/>
              </w:rPr>
              <w:t>, кГ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</w:rPr>
              <w:t xml:space="preserve">Коэффициент усиления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bscript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  <w:vertAlign w:val="subscript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</w:rPr>
              <w:t xml:space="preserve">Добротность </w:t>
            </w:r>
            <w:r>
              <w:rPr>
                <w:i/>
                <w:sz w:val="28"/>
                <w:lang w:val="en-US"/>
              </w:rPr>
              <w:t>Q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оса пропускания Δƒ</w:t>
            </w:r>
            <w:r>
              <w:rPr>
                <w:i/>
                <w:sz w:val="28"/>
                <w:vertAlign w:val="subscript"/>
              </w:rPr>
              <w:t>3д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4.3. Усилитель с однополярным питание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38200</wp:posOffset>
            </wp:positionH>
            <wp:positionV relativeFrom="paragraph">
              <wp:posOffset>43815</wp:posOffset>
            </wp:positionV>
            <wp:extent cx="3817620" cy="2759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 xml:space="preserve">Внесите изменения в схему </w:t>
      </w:r>
      <w:r>
        <w:rPr>
          <w:sz w:val="28"/>
        </w:rPr>
        <w:t>Рис 4-1 в соответствии с Рис 4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4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Включите питание и не подавая на вход никакого сигнала измерьте мультиметром напряжение в точках 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=_______   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</w:rPr>
        <w:t xml:space="preserve">=________   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>Подайте сигнал на вход усилителя и убедитесь, что основные параметры усилителя ƒ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</w:rPr>
        <w:t xml:space="preserve"> и Δƒ остались такими же, как и в схеме Рис 4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4.4. Фильтр нижних часто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  <w:t>Схема, представленная на Рис 4-3, используется в одной из моделей радиотелефона между микрофонным усилителем и ЧМ-модулятором передатчика с целью ограничения спектра модулирующих часто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186690</wp:posOffset>
            </wp:positionV>
            <wp:extent cx="4724400" cy="1897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  <w:t>Рис 4-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Определите верхнюю границу полосы пропускания этой схем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lang w:val="en-US"/>
        </w:rPr>
      </w:pPr>
      <w:r>
        <w:rPr>
          <w:bCs/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Проведите измерение АЧХ схемы Рис 4-3 и заполните таблицу 4-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4-2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ƒ, кГ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i/>
                <w:sz w:val="28"/>
                <w:lang w:val="en-US"/>
              </w:rPr>
              <w:t>0</w:t>
            </w:r>
            <w:r>
              <w:rPr>
                <w:bCs/>
                <w:i/>
                <w:sz w:val="28"/>
              </w:rPr>
              <w:t>,</w:t>
            </w:r>
            <w:r>
              <w:rPr>
                <w:bCs/>
                <w:i/>
                <w:sz w:val="28"/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/>
                <w:i/>
                <w:sz w:val="28"/>
                <w:lang w:val="en-US"/>
              </w:rPr>
            </w:pPr>
            <w:r>
              <w:rPr>
                <w:bCs/>
                <w:i/>
                <w:sz w:val="28"/>
                <w:lang w:val="en-US"/>
              </w:rPr>
              <w:t>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  <w:lang w:val="en-US"/>
              </w:rPr>
            </w:pPr>
            <w:r>
              <w:rPr>
                <w:bCs/>
                <w:i/>
                <w:sz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Постройте АЧХ в линейном масштабе (Рис 4-4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24130" distR="0" simplePos="0" locked="0" layoutInCell="0" allowOverlap="1" relativeHeight="27">
                <wp:simplePos x="0" y="0"/>
                <wp:positionH relativeFrom="column">
                  <wp:posOffset>65405</wp:posOffset>
                </wp:positionH>
                <wp:positionV relativeFrom="paragraph">
                  <wp:posOffset>64770</wp:posOffset>
                </wp:positionV>
                <wp:extent cx="5486400" cy="2171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171880"/>
                          <a:chOff x="0" y="0"/>
                          <a:chExt cx="5486400" cy="2171880"/>
                        </a:xfrm>
                      </wpg:grpSpPr>
                      <wps:wsp>
                        <wps:cNvSpPr txBox="1"/>
                        <wps:spPr>
                          <a:xfrm>
                            <a:off x="9144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146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32336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6616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0896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600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6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8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5.1pt;width:432.05pt;height:171pt" coordorigin="103,102" coordsize="8641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43;top:2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23;top:2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03;top:2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783;top:2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63;top:2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43;top:2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43,2802" to="7842,2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,282" to="643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,2186" to="7122,2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,1466" to="7122,1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,746" to="7122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746" to="118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3,746" to="712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43;top:26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Гц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3;top:1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3;top:1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3;top:11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3;top:3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3;top:27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723,746" to="172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746" to="226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746" to="280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3,746" to="658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3,746" to="604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3,746" to="550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3,746" to="496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746" to="442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746" to="388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746" to="3343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7371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</w:rPr>
      </w:pPr>
      <w:r>
        <w:rPr>
          <w:bCs/>
          <w:sz w:val="28"/>
        </w:rPr>
        <w:t>Рис 4-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Определите верхнюю границу полосы пропускания и сравните с её расчетным значением: </w:t>
      </w:r>
      <w:r>
        <w:rPr>
          <w:sz w:val="28"/>
        </w:rPr>
        <w:t>ƒ</w:t>
      </w:r>
      <w:r>
        <w:rPr>
          <w:i/>
          <w:sz w:val="28"/>
          <w:vertAlign w:val="subscript"/>
        </w:rPr>
        <w:t>верх, измер</w:t>
      </w:r>
      <w:r>
        <w:rPr>
          <w:sz w:val="28"/>
        </w:rPr>
        <w:t>=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u w:val="single"/>
        </w:rPr>
        <w:t xml:space="preserve">4.5. Селективный усилитель ВЧ с резонансным </w:t>
      </w:r>
      <w:r>
        <w:rPr>
          <w:rFonts w:cs="Arial" w:ascii="Arial" w:hAnsi="Arial"/>
          <w:b/>
          <w:bCs/>
          <w:sz w:val="28"/>
          <w:u w:val="single"/>
          <w:lang w:val="en-US"/>
        </w:rPr>
        <w:t>LC</w:t>
      </w:r>
      <w:r>
        <w:rPr>
          <w:rFonts w:cs="Arial" w:ascii="Arial" w:hAnsi="Arial"/>
          <w:b/>
          <w:bCs/>
          <w:sz w:val="28"/>
          <w:u w:val="single"/>
        </w:rPr>
        <w:t>-контур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</w:rPr>
        <w:tab/>
      </w:r>
      <w:r>
        <w:rPr>
          <w:sz w:val="28"/>
        </w:rPr>
        <w:t>Соберите схему Рис 4-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62000</wp:posOffset>
            </wp:positionH>
            <wp:positionV relativeFrom="paragraph">
              <wp:posOffset>67945</wp:posOffset>
            </wp:positionV>
            <wp:extent cx="4634230" cy="31756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4-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Найдите резонансную частоту усилител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 xml:space="preserve">Подключите двухлучевой осциллограф к контрольным точкам 1 и 2 схемы и с помощью переменного резистора </w:t>
      </w:r>
      <w:r>
        <w:rPr>
          <w:sz w:val="28"/>
          <w:lang w:val="en-US"/>
        </w:rPr>
        <w:t>R</w:t>
      </w:r>
      <w:r>
        <w:rPr>
          <w:sz w:val="28"/>
        </w:rPr>
        <w:t xml:space="preserve">3 настройте генератор сигнала на максимум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Измерьте резонансную частоту ƒ</w:t>
      </w:r>
      <w:r>
        <w:rPr>
          <w:i/>
          <w:sz w:val="28"/>
          <w:vertAlign w:val="subscript"/>
        </w:rPr>
        <w:t>0</w:t>
      </w:r>
      <w:r>
        <w:rPr>
          <w:sz w:val="28"/>
        </w:rPr>
        <w:t>=______ и сопоставьте это значение с расчетны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 xml:space="preserve">Измерьте резонансный коэффициент усиления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0</w:t>
      </w:r>
      <w:r>
        <w:rPr>
          <w:sz w:val="28"/>
        </w:rPr>
        <w:t>=______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Расстраивая генератор сигнала влево и вправо от ƒ</w:t>
      </w:r>
      <w:r>
        <w:rPr>
          <w:i/>
          <w:sz w:val="28"/>
          <w:vertAlign w:val="subscript"/>
        </w:rPr>
        <w:t>0</w:t>
      </w:r>
      <w:r>
        <w:rPr>
          <w:sz w:val="28"/>
        </w:rPr>
        <w:t>, определите границы полосы пропускания ƒ</w:t>
      </w:r>
      <w:r>
        <w:rPr>
          <w:i/>
          <w:sz w:val="28"/>
          <w:vertAlign w:val="subscript"/>
        </w:rPr>
        <w:t>ниж</w:t>
      </w:r>
      <w:r>
        <w:rPr>
          <w:sz w:val="28"/>
        </w:rPr>
        <w:t>=_____ и ƒ</w:t>
      </w:r>
      <w:r>
        <w:rPr>
          <w:i/>
          <w:sz w:val="28"/>
          <w:vertAlign w:val="subscript"/>
        </w:rPr>
        <w:t>верх</w:t>
      </w:r>
      <w:r>
        <w:rPr>
          <w:sz w:val="28"/>
        </w:rPr>
        <w:t>=_____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 xml:space="preserve">Определите по этим значениям полосу Δƒ и добротность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усилителя и заполните таблицу 4-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>Таблица 4-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сследуемый парамет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меренное 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</w:rPr>
              <w:t>Резонансная частота ƒ</w:t>
            </w:r>
            <w:r>
              <w:rPr>
                <w:i/>
                <w:sz w:val="28"/>
                <w:vertAlign w:val="subscript"/>
              </w:rPr>
              <w:t>0</w:t>
            </w:r>
            <w:r>
              <w:rPr>
                <w:i/>
                <w:sz w:val="28"/>
              </w:rPr>
              <w:t>, к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8"/>
              </w:rPr>
              <w:t xml:space="preserve">Коэффициент усиления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bscript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  <w:vertAlign w:val="subscript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Добротность </w:t>
            </w:r>
            <w:r>
              <w:rPr>
                <w:i/>
                <w:sz w:val="28"/>
                <w:lang w:val="en-US"/>
              </w:rPr>
              <w:t>Q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оса пропускания Δƒ</w:t>
            </w:r>
            <w:r>
              <w:rPr>
                <w:i/>
                <w:sz w:val="28"/>
                <w:vertAlign w:val="subscript"/>
              </w:rPr>
              <w:t>3д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ab/>
        <w:t xml:space="preserve">Коэффициент усиления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теоретически определяется по формул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 экв</w:t>
      </w:r>
      <w:r>
        <w:rPr>
          <w:i/>
          <w:sz w:val="28"/>
        </w:rPr>
        <w:t>=ρ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- эквивалентное сопротивление </w:t>
      </w:r>
      <w:r>
        <w:rPr>
          <w:sz w:val="28"/>
          <w:lang w:val="en-US"/>
        </w:rPr>
        <w:t>LC</w:t>
      </w:r>
      <w:r>
        <w:rPr>
          <w:sz w:val="28"/>
        </w:rPr>
        <w:t>-контура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характеристическое сопротивление контура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- динамическое сопротивление эмитте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ab/>
        <w:t xml:space="preserve">Воспользовавшись измеренным значением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и проделав расчет режима транзистора по постоянному току, найдите значени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0</w:t>
      </w:r>
      <w:r>
        <w:rPr>
          <w:sz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0,расч</w:t>
      </w:r>
      <w:r>
        <w:rPr>
          <w:sz w:val="28"/>
        </w:rPr>
        <w:t>=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>и сопоставьте с измеренным значение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Контрольные вопросы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center" w:pos="4153" w:leader="none"/>
          <w:tab w:val="right" w:pos="8306" w:leader="none"/>
        </w:tabs>
        <w:spacing w:lineRule="auto" w:line="360"/>
        <w:ind w:left="709" w:hanging="349"/>
        <w:jc w:val="both"/>
        <w:rPr/>
      </w:pPr>
      <w:r>
        <w:rPr>
          <w:sz w:val="28"/>
        </w:rPr>
        <w:t>Поясните принцип перевода усилительной схемы на базе ОУ на однополярное питание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sz w:val="28"/>
        </w:rPr>
        <w:t xml:space="preserve">Докажите, что вблизи нулевой частоты коэффициент передачи схемы </w:t>
      </w:r>
      <w:r>
        <w:rPr/>
        <w:t xml:space="preserve">   </w:t>
      </w:r>
      <w:r>
        <w:rPr>
          <w:sz w:val="28"/>
        </w:rPr>
        <w:t>Рис 4-3 равен единице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sz w:val="28"/>
        </w:rPr>
        <w:t xml:space="preserve">Поясните принцип работы селективного усилителя с резонансным </w:t>
      </w:r>
      <w:r>
        <w:rPr>
          <w:sz w:val="28"/>
          <w:lang w:val="en-US"/>
        </w:rPr>
        <w:t>LC</w:t>
      </w:r>
      <w:r>
        <w:rPr>
          <w:sz w:val="28"/>
        </w:rPr>
        <w:t>-контуром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ъясните, почему форма выходного сигнала близка к синусоидальной даже в случае несинусоидального вход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Селективные усилители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4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6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1:00Z</dcterms:created>
  <dc:creator>Blackmaster</dc:creator>
  <dc:description/>
  <dc:language>en-US</dc:language>
  <cp:lastModifiedBy>Blackmaster</cp:lastModifiedBy>
  <dcterms:modified xsi:type="dcterms:W3CDTF">2005-04-16T22:41:00Z</dcterms:modified>
  <cp:revision>6</cp:revision>
  <dc:subject/>
  <dc:title>2</dc:title>
</cp:coreProperties>
</file>