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1. Генераторы сигналов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.1. Общие положени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u w:val="single"/>
        </w:rPr>
        <w:t>1.1.1. Достигаемый уровень компетент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нание основных типовых схем, используемых для генерации гармонических сигна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6865</wp:posOffset>
                </wp:positionH>
                <wp:positionV relativeFrom="paragraph">
                  <wp:posOffset>207645</wp:posOffset>
                </wp:positionV>
                <wp:extent cx="152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16.35pt" to="326.1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выки проведения электрических измерений в схемах генератор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</w:rPr>
        <w:t>Умение реализовать и настроить генератор с заданными параметрами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u w:val="single"/>
        </w:rPr>
        <w:t>1.1.2. В процессе выполнения работы студент должен научить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Реализовывать простой генератор НЧ колебаний на базе </w:t>
      </w:r>
      <w:r>
        <w:rPr>
          <w:sz w:val="28"/>
          <w:lang w:val="en-US"/>
        </w:rPr>
        <w:t>RC</w:t>
      </w:r>
      <w:r>
        <w:rPr>
          <w:sz w:val="28"/>
        </w:rPr>
        <w:t xml:space="preserve"> – цепей и О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нимать роль каждого элемента схемы трёхточечного генератора ВЧ колеб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оводить измерения параметров режима транзистора на постоянном токе в схеме генератора и оценивать их влияние на работу генератор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мерять параметры генерируемых сигналов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ализовывать и настраивать генераторы гармонических сигн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1.1.3. Длительность лабораторной работы – 4 час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u w:val="single"/>
        </w:rPr>
        <w:t>1.1.4. Необходимые приборы, радиодетали и материалы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ерационный усилитель 741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Транзистор </w:t>
      </w:r>
      <w:r>
        <w:rPr>
          <w:sz w:val="28"/>
          <w:lang w:val="en-US"/>
        </w:rPr>
        <w:t>BC</w:t>
      </w:r>
      <w:r>
        <w:rPr>
          <w:sz w:val="28"/>
        </w:rPr>
        <w:t xml:space="preserve"> 547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атушка индуктивности 1</w:t>
      </w:r>
      <w:r>
        <w:rPr>
          <w:sz w:val="28"/>
          <w:lang w:val="en-US"/>
        </w:rPr>
        <w:t>.</w:t>
      </w:r>
      <w:r>
        <w:rPr>
          <w:sz w:val="28"/>
        </w:rPr>
        <w:t>5 мГн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варц 4 МГц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строечный резистор 2</w:t>
      </w:r>
      <w:r>
        <w:rPr>
          <w:sz w:val="28"/>
          <w:lang w:val="en-US"/>
        </w:rPr>
        <w:t>.</w:t>
      </w:r>
      <w:r>
        <w:rPr>
          <w:sz w:val="28"/>
        </w:rPr>
        <w:t>2 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Резисторы 820 Ом, 1к, 2×1.1 к, 1.8 к, 2.2 к, 33к, 22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Конденсаторы 33 </w:t>
      </w:r>
      <w:r>
        <w:rPr>
          <w:sz w:val="28"/>
          <w:lang w:val="en-US"/>
        </w:rPr>
        <w:t>n</w:t>
      </w:r>
      <w:r>
        <w:rPr>
          <w:sz w:val="28"/>
        </w:rPr>
        <w:t xml:space="preserve">Ф, 270 </w:t>
      </w:r>
      <w:r>
        <w:rPr>
          <w:sz w:val="28"/>
          <w:lang w:val="en-US"/>
        </w:rPr>
        <w:t>n</w:t>
      </w:r>
      <w:r>
        <w:rPr>
          <w:sz w:val="28"/>
        </w:rPr>
        <w:t xml:space="preserve">Ф, 1 </w:t>
      </w:r>
      <w:r>
        <w:rPr>
          <w:sz w:val="28"/>
          <w:lang w:val="en-US"/>
        </w:rPr>
        <w:t>n</w:t>
      </w:r>
      <w:r>
        <w:rPr>
          <w:sz w:val="28"/>
        </w:rPr>
        <w:t xml:space="preserve">Ф, 10 </w:t>
      </w:r>
      <w:r>
        <w:rPr>
          <w:sz w:val="28"/>
          <w:lang w:val="en-US"/>
        </w:rPr>
        <w:t>n</w:t>
      </w:r>
      <w:r>
        <w:rPr>
          <w:sz w:val="28"/>
        </w:rPr>
        <w:t xml:space="preserve">Ф, 2×100 </w:t>
      </w:r>
      <w:r>
        <w:rPr>
          <w:sz w:val="28"/>
          <w:lang w:val="en-US"/>
        </w:rPr>
        <w:t>n</w:t>
      </w:r>
      <w:r>
        <w:rPr>
          <w:sz w:val="28"/>
        </w:rPr>
        <w:t xml:space="preserve">Ф, 220 </w:t>
      </w:r>
      <w:r>
        <w:rPr>
          <w:sz w:val="28"/>
          <w:lang w:val="en-US"/>
        </w:rPr>
        <w:t>n</w:t>
      </w:r>
      <w:r>
        <w:rPr>
          <w:sz w:val="28"/>
        </w:rPr>
        <w:t>Ф, 1 мкФ,      10 мкФ×16 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ультиметр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циллограф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акетная матр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u w:val="single"/>
        </w:rPr>
        <w:t>1.1.5. Указания к проведению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</w:rPr>
        <w:t>Работа осуществляется бригадой из 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 студен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</w:rPr>
        <w:t>При проведении ВЧ измерений использовать входной кабель осциллографа с выносным делителем– аттенюатором 1:10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</w:rPr>
        <w:t>Прежде чем включать питание, предъявить монтаж преподавателю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1.2.   </w:t>
      </w:r>
      <w:r>
        <w:rPr>
          <w:rFonts w:cs="Arial" w:ascii="Arial" w:hAnsi="Arial"/>
          <w:b/>
          <w:sz w:val="28"/>
          <w:u w:val="single"/>
          <w:lang w:val="en-US"/>
        </w:rPr>
        <w:t>RC</w:t>
      </w:r>
      <w:r>
        <w:rPr>
          <w:rFonts w:cs="Arial" w:ascii="Arial" w:hAnsi="Arial"/>
          <w:b/>
          <w:sz w:val="28"/>
          <w:u w:val="single"/>
        </w:rPr>
        <w:t xml:space="preserve"> – генератор гармонических сигналов</w:t>
      </w:r>
    </w:p>
    <w:p>
      <w:pPr>
        <w:pStyle w:val="2"/>
        <w:ind w:hanging="0"/>
        <w:rPr/>
      </w:pPr>
      <w:r>
        <w:rPr/>
        <w:t>Соберите схему генератора Вина (Рис 1 –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4115</wp:posOffset>
                </wp:positionH>
                <wp:positionV relativeFrom="paragraph">
                  <wp:posOffset>58420</wp:posOffset>
                </wp:positionV>
                <wp:extent cx="3821430" cy="2293620"/>
                <wp:effectExtent l="508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2293560"/>
                          <a:chOff x="0" y="0"/>
                          <a:chExt cx="3821400" cy="229356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30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7680" y="572760"/>
                            <a:ext cx="7128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0" cy="24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8960" y="69732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90400"/>
                            <a:ext cx="3913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69912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1240" y="1053000"/>
                            <a:ext cx="24876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5800" y="112392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408320"/>
                            <a:ext cx="213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69732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426320"/>
                            <a:ext cx="213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875160"/>
                            <a:ext cx="1778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69000" y="501480"/>
                            <a:ext cx="888840" cy="64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5720" y="9817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4640" y="981720"/>
                            <a:ext cx="144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981720"/>
                            <a:ext cx="12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1400" y="644040"/>
                            <a:ext cx="12456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56880"/>
                              <a:ext cx="124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11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1200" y="819000"/>
                            <a:ext cx="79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22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990720"/>
                            <a:ext cx="1713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501200"/>
                            <a:ext cx="9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653480"/>
                            <a:ext cx="1713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2282040"/>
                            <a:ext cx="213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0120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200" y="110880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2000" y="1112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080" y="3391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04400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8190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58200"/>
                            <a:ext cx="2095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62800"/>
                            <a:ext cx="2782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400" y="853560"/>
                            <a:ext cx="2476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1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925920"/>
                            <a:ext cx="2095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200" y="1764000"/>
                            <a:ext cx="178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200" y="891720"/>
                            <a:ext cx="178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71360"/>
                            <a:ext cx="320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2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272600"/>
                            <a:ext cx="320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2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522000"/>
                            <a:ext cx="68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800280"/>
                            <a:ext cx="68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6640" y="430560"/>
                            <a:ext cx="68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047600"/>
                            <a:ext cx="68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647640"/>
                            <a:ext cx="68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960" y="773280"/>
                            <a:ext cx="1904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080" y="1722240"/>
                            <a:ext cx="205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3200" y="1012680"/>
                            <a:ext cx="358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4.6pt;width:300.9pt;height:180.55pt" coordorigin="1849,92" coordsize="6018,3611">
                <v:line id="shape_0" from="1849,98" to="6654,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9,98" to="1849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9,1190" to="2380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81;top:994;width:112;height:391">
                  <v:line id="shape_0" from="2381,994" to="2381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93,994" to="2493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493,1190" to="5432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69;top:1022;width:615;height:3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21,1193" to="3921,175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3725;top:1750;width:391;height:111">
                  <v:line id="shape_0" from="3725,1750" to="4116,17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25,1862" to="4116,18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921,1862" to="3921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3,2310" to="4088,231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621,1190" to="4621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3,2338" to="4788,233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81;top:1470;width:279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66;top:882;width:1399;height:1007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81,1638" to="5460,1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9,1638" to="5180,2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05,1638" to="5800,16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599;top:1106;width:195;height:185">
                  <v:line id="shape_0" from="5599,1196" to="5794,11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1,1106" to="5701,12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481,1382" to="7728,1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7,92" to="6637,3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05;top:1652;width:269;height:5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79,2456" to="6636,245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05;top:2696;width:269;height:5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75,3686" to="6810,368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529,2456" to="7146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7,1838" to="7147,2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1,1844" to="7140,184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47,626" to="5947,1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59,1736" to="5959,2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7,1382" to="7206,138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93;top:656;width:32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7;top:506;width:437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7;top:1436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1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5;top:1550;width:32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5;top:2870;width:2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5;top:1496;width:2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9;top:362;width:50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2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9;top:2096;width:50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2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9;top:914;width:10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9;top:1352;width:10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1;top:770;width:10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5;top:1742;width:10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7;top:1112;width:10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7;top:1310;width:2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45;top:2804;width:32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1687;width:5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 1 –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лавно увеличивая </w:t>
      </w:r>
      <w:r>
        <w:rPr>
          <w:sz w:val="28"/>
          <w:lang w:val="en-US"/>
        </w:rPr>
        <w:t>R</w:t>
      </w:r>
      <w:r>
        <w:rPr>
          <w:sz w:val="28"/>
        </w:rPr>
        <w:t>2, добейтесь возникновения колебаний на выходе.</w:t>
      </w:r>
    </w:p>
    <w:p>
      <w:pPr>
        <w:pStyle w:val="Normal"/>
        <w:jc w:val="both"/>
        <w:rPr/>
      </w:pPr>
      <w:r>
        <w:rPr>
          <w:sz w:val="28"/>
        </w:rPr>
        <w:t xml:space="preserve">При каком значении </w:t>
      </w:r>
      <w:r>
        <w:rPr>
          <w:sz w:val="28"/>
          <w:lang w:val="en-US"/>
        </w:rPr>
        <w:t>R</w:t>
      </w:r>
      <w:r>
        <w:rPr>
          <w:sz w:val="28"/>
        </w:rPr>
        <w:t>2 начинается генераци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то происходит с сигналом на выходе генератора, если </w:t>
      </w:r>
      <w:r>
        <w:rPr>
          <w:sz w:val="28"/>
          <w:lang w:val="en-US"/>
        </w:rPr>
        <w:t>R</w:t>
      </w:r>
      <w:r>
        <w:rPr>
          <w:sz w:val="28"/>
        </w:rPr>
        <w:t>2 увеличить ещё больше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йте ожидаемое значение частоты сигнала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2365</wp:posOffset>
                </wp:positionH>
                <wp:positionV relativeFrom="paragraph">
                  <wp:posOffset>301625</wp:posOffset>
                </wp:positionV>
                <wp:extent cx="914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23.75pt" to="261.9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Измерьте частоту сигнала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2795</wp:posOffset>
                </wp:positionH>
                <wp:positionV relativeFrom="paragraph">
                  <wp:posOffset>217805</wp:posOffset>
                </wp:positionV>
                <wp:extent cx="952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7.15pt" to="235.8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и сопоставьте с расчётным знач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можно стабилизировать амплитуду гармонических колебаний в схеме      Рис 1 – 1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1.3.   Ёмкостная “трёхточка” на транзисторе с ОЭ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ерите схему Рис 1 – 2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75</wp:posOffset>
                </wp:positionH>
                <wp:positionV relativeFrom="paragraph">
                  <wp:posOffset>137160</wp:posOffset>
                </wp:positionV>
                <wp:extent cx="5474970" cy="2030730"/>
                <wp:effectExtent l="0" t="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30760"/>
                          <a:chOff x="0" y="0"/>
                          <a:chExt cx="5474880" cy="2030760"/>
                        </a:xfrm>
                      </wpg:grpSpPr>
                      <wps:wsp>
                        <wps:cNvSpPr/>
                        <wps:spPr>
                          <a:xfrm>
                            <a:off x="1200240" y="7992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40" y="86112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79920"/>
                            <a:ext cx="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97360"/>
                            <a:ext cx="19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059120"/>
                            <a:ext cx="19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70676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3052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040" y="734040"/>
                            <a:ext cx="7128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0" cy="24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8160" y="8611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861120"/>
                            <a:ext cx="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23200"/>
                            <a:ext cx="43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727560"/>
                            <a:ext cx="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0" y="697320"/>
                            <a:ext cx="1828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760" y="79920"/>
                            <a:ext cx="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8360"/>
                            <a:ext cx="201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173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221040"/>
                            <a:ext cx="178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181160"/>
                            <a:ext cx="19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171468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8972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0897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38672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9040" y="1588680"/>
                            <a:ext cx="24876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28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3680" y="164988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179820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249560"/>
                            <a:ext cx="1411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0192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6019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8960" y="885240"/>
                            <a:ext cx="24876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2440" y="945000"/>
                            <a:ext cx="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1615320"/>
                            <a:ext cx="24876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28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2440" y="1680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17360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1736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137556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040" y="17640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6760" y="1299960"/>
                            <a:ext cx="137880" cy="475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" y="343440"/>
                              <a:ext cx="1281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607">
                                  <a:moveTo>
                                    <a:pt x="0" y="227"/>
                                  </a:moveTo>
                                  <a:cubicBezTo>
                                    <a:pt x="45" y="136"/>
                                    <a:pt x="91" y="46"/>
                                    <a:pt x="136" y="23"/>
                                  </a:cubicBezTo>
                                  <a:cubicBezTo>
                                    <a:pt x="181" y="0"/>
                                    <a:pt x="238" y="6"/>
                                    <a:pt x="272" y="91"/>
                                  </a:cubicBezTo>
                                  <a:cubicBezTo>
                                    <a:pt x="306" y="176"/>
                                    <a:pt x="340" y="459"/>
                                    <a:pt x="340" y="533"/>
                                  </a:cubicBezTo>
                                  <a:cubicBezTo>
                                    <a:pt x="340" y="607"/>
                                    <a:pt x="278" y="584"/>
                                    <a:pt x="272" y="533"/>
                                  </a:cubicBezTo>
                                  <a:cubicBezTo>
                                    <a:pt x="266" y="482"/>
                                    <a:pt x="286" y="354"/>
                                    <a:pt x="306" y="2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0" y="227880"/>
                              <a:ext cx="1281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607">
                                  <a:moveTo>
                                    <a:pt x="0" y="227"/>
                                  </a:moveTo>
                                  <a:cubicBezTo>
                                    <a:pt x="45" y="136"/>
                                    <a:pt x="91" y="46"/>
                                    <a:pt x="136" y="23"/>
                                  </a:cubicBezTo>
                                  <a:cubicBezTo>
                                    <a:pt x="181" y="0"/>
                                    <a:pt x="238" y="6"/>
                                    <a:pt x="272" y="91"/>
                                  </a:cubicBezTo>
                                  <a:cubicBezTo>
                                    <a:pt x="306" y="176"/>
                                    <a:pt x="340" y="459"/>
                                    <a:pt x="340" y="533"/>
                                  </a:cubicBezTo>
                                  <a:cubicBezTo>
                                    <a:pt x="340" y="607"/>
                                    <a:pt x="278" y="584"/>
                                    <a:pt x="272" y="533"/>
                                  </a:cubicBezTo>
                                  <a:cubicBezTo>
                                    <a:pt x="266" y="482"/>
                                    <a:pt x="286" y="354"/>
                                    <a:pt x="306" y="2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0" y="111600"/>
                              <a:ext cx="1281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607">
                                  <a:moveTo>
                                    <a:pt x="0" y="227"/>
                                  </a:moveTo>
                                  <a:cubicBezTo>
                                    <a:pt x="45" y="136"/>
                                    <a:pt x="91" y="46"/>
                                    <a:pt x="136" y="23"/>
                                  </a:cubicBezTo>
                                  <a:cubicBezTo>
                                    <a:pt x="181" y="0"/>
                                    <a:pt x="238" y="6"/>
                                    <a:pt x="272" y="91"/>
                                  </a:cubicBezTo>
                                  <a:cubicBezTo>
                                    <a:pt x="306" y="176"/>
                                    <a:pt x="340" y="459"/>
                                    <a:pt x="340" y="533"/>
                                  </a:cubicBezTo>
                                  <a:cubicBezTo>
                                    <a:pt x="340" y="607"/>
                                    <a:pt x="278" y="584"/>
                                    <a:pt x="272" y="533"/>
                                  </a:cubicBezTo>
                                  <a:cubicBezTo>
                                    <a:pt x="266" y="482"/>
                                    <a:pt x="286" y="354"/>
                                    <a:pt x="306" y="2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0" y="-3600"/>
                              <a:ext cx="1281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607">
                                  <a:moveTo>
                                    <a:pt x="0" y="227"/>
                                  </a:moveTo>
                                  <a:cubicBezTo>
                                    <a:pt x="45" y="136"/>
                                    <a:pt x="91" y="46"/>
                                    <a:pt x="136" y="23"/>
                                  </a:cubicBezTo>
                                  <a:cubicBezTo>
                                    <a:pt x="181" y="0"/>
                                    <a:pt x="238" y="6"/>
                                    <a:pt x="272" y="91"/>
                                  </a:cubicBezTo>
                                  <a:cubicBezTo>
                                    <a:pt x="306" y="176"/>
                                    <a:pt x="340" y="459"/>
                                    <a:pt x="340" y="533"/>
                                  </a:cubicBezTo>
                                  <a:cubicBezTo>
                                    <a:pt x="340" y="607"/>
                                    <a:pt x="278" y="584"/>
                                    <a:pt x="272" y="533"/>
                                  </a:cubicBezTo>
                                  <a:cubicBezTo>
                                    <a:pt x="266" y="482"/>
                                    <a:pt x="286" y="354"/>
                                    <a:pt x="306" y="2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96680" y="91836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0640" y="822960"/>
                            <a:ext cx="1220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60192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7800"/>
                            <a:ext cx="373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мк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1325880"/>
                            <a:ext cx="4381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мк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735480"/>
                            <a:ext cx="2782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н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447920"/>
                            <a:ext cx="373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н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1276200"/>
                            <a:ext cx="4381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 мГ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600" y="704880"/>
                            <a:ext cx="1789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74600"/>
                            <a:ext cx="1789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0" y="0"/>
                            <a:ext cx="3506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1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600" y="361800"/>
                            <a:ext cx="3999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232560"/>
                            <a:ext cx="259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1059120"/>
                            <a:ext cx="259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2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82880"/>
                            <a:ext cx="259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1173600"/>
                            <a:ext cx="175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398240"/>
                            <a:ext cx="723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5pt;margin-top:10.8pt;width:431.05pt;height:159.85pt" coordorigin="505,216" coordsize="8621,3197">
                <v:line id="shape_0" from="2395,342" to="6474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45;top:306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7,1572" to="3276,1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5,342" to="2395,2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7;top:684;width:299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27;top:1884;width:299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27,2904" to="2556,290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95,1524" to="2395,157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165;top:1372;width:112;height:391">
                  <v:line id="shape_0" from="1165,1372" to="1165,17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77,1372" to="1277,17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65,1572" to="1164,1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,1572" to="577,3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3402" to="7386,3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7,1362" to="3277,1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7,1314" to="3564,1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7,342" to="3547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5,1662" to="3582,182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65,1818" to="3565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7;top:564;width:281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7;top:2076;width:299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03,2916" to="3732,291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565,1932" to="4494,193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495,1932" to="4495,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5,2400" to="4495,2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83;top:2718;width:391;height:111">
                  <v:line id="shape_0" from="4283,2718" to="4674,27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83,2830" to="4674,28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495,2814" to="4495,3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3,3048" to="4662,304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495,2184" to="4716,2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7,1164" to="9126,1164" stroked="t" o:allowincell="f" style="position:absolute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5737,1164" to="5737,163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5543;top:1610;width:391;height:111">
                  <v:line id="shape_0" from="5543,1610" to="5934,16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3,1722" to="5934,17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737,1704" to="5737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45;top:2760;width:391;height:111">
                  <v:line id="shape_0" from="5545,2760" to="5936,276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5,2872" to="5936,28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737,2862" to="5737,340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737,2064" to="6294,206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295,2064" to="6295,2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3,2382" to="6462,238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7387,2994" to="7387,34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09;top:2256;width:205;height:761">
                  <v:shape id="shape_0" coordsize="340,607" path="m0,227c45,136,91,46,136,23c181,0,238,6,272,91c306,176,340,459,340,533c340,607,278,584,272,533c266,482,286,354,306,227e" stroked="t" o:allowincell="f" style="position:absolute;left:7312;top:2804;width:201;height:213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0,607" path="m0,227c45,136,91,46,136,23c181,0,238,6,272,91c306,176,340,459,340,533c340,607,278,584,272,533c266,482,286,354,306,227e" stroked="t" o:allowincell="f" style="position:absolute;left:7309;top:2622;width:201;height:213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0,607" path="m0,227c45,136,91,46,136,23c181,0,238,6,272,91c306,176,340,459,340,533c340,607,278,584,272,533c266,482,286,354,306,227e" stroked="t" o:allowincell="f" style="position:absolute;left:7309;top:2439;width:201;height:213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0,607" path="m0,227c45,136,91,46,136,23c181,0,238,6,272,91c306,176,340,459,340,533c340,607,278,584,272,533c266,482,286,354,306,227e" stroked="t" o:allowincell="f" style="position:absolute;left:7309;top:2257;width:201;height:213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429,1662" to="7429,2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35,1512" to="7626,1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35,1164" to="7435,142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5;top:984;width:58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мк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3;top:2304;width:68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мк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5;top:1374;width:437;height:52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н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7;top:2496;width:587;height:52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н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5;top:2226;width:689;height:52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 мГ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3;top:1326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5;top:1908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7;top:216;width:55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1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7;top:786;width:62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7;top:582;width:40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7;top:1884;width:40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2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9;top:504;width:40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1;top:2064;width:27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7;top:2418;width:113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Рис 1 –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становите ключи </w:t>
      </w:r>
      <w:r>
        <w:rPr>
          <w:sz w:val="28"/>
          <w:lang w:val="en-US"/>
        </w:rPr>
        <w:t>S</w:t>
      </w:r>
      <w:r>
        <w:rPr>
          <w:sz w:val="28"/>
        </w:rPr>
        <w:t xml:space="preserve">1 и </w:t>
      </w:r>
      <w:r>
        <w:rPr>
          <w:sz w:val="28"/>
          <w:lang w:val="en-US"/>
        </w:rPr>
        <w:t>S</w:t>
      </w:r>
      <w:r>
        <w:rPr>
          <w:sz w:val="28"/>
        </w:rPr>
        <w:t xml:space="preserve">2 в разомкнутое состояние и исследуйте схему на постоянном токе. Для этого вначале рассчитайте схему, положи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6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 а затем проведите измерения с помощью мультиметра и заполните таблицу 1-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Таблица 1-1 </w:t>
      </w:r>
    </w:p>
    <w:tbl>
      <w:tblPr>
        <w:tblW w:w="6950" w:type="dxa"/>
        <w:jc w:val="left"/>
        <w:tblInd w:w="1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7"/>
        <w:gridCol w:w="2317"/>
      </w:tblGrid>
      <w:tr>
        <w:trPr>
          <w:trHeight w:val="42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рамет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счё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мерение</w:t>
            </w:r>
          </w:p>
        </w:tc>
      </w:tr>
      <w:tr>
        <w:trPr>
          <w:trHeight w:val="42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i/>
                <w:iCs/>
                <w:sz w:val="28"/>
                <w:vertAlign w:val="subscript"/>
              </w:rPr>
              <w:t>б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vertAlign w:val="subscript"/>
              </w:rPr>
            </w:pPr>
            <w:r>
              <w:rPr>
                <w:i/>
                <w:iCs/>
                <w:sz w:val="28"/>
                <w:vertAlign w:val="subscript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i/>
                <w:iCs/>
                <w:sz w:val="28"/>
                <w:vertAlign w:val="subscript"/>
              </w:rPr>
              <w:t>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i/>
                <w:iCs/>
                <w:sz w:val="28"/>
                <w:vertAlign w:val="subscript"/>
              </w:rPr>
              <w:t>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I</w:t>
            </w:r>
            <w:r>
              <w:rPr>
                <w:i/>
                <w:iCs/>
                <w:sz w:val="28"/>
                <w:vertAlign w:val="subscript"/>
              </w:rPr>
              <w:t>к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,Q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цените расчётную величину динамического сопротивления эмитт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2365</wp:posOffset>
                </wp:positionH>
                <wp:positionV relativeFrom="paragraph">
                  <wp:posOffset>338455</wp:posOffset>
                </wp:positionV>
                <wp:extent cx="11353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26.65pt" to="279.3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567"/>
        <w:jc w:val="both"/>
        <w:rPr/>
      </w:pPr>
      <w:r>
        <w:rPr>
          <w:sz w:val="28"/>
        </w:rPr>
        <w:t>Оцените расчётный коэффициент усиления ненагруженного транзисторного усилите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8515</wp:posOffset>
                </wp:positionH>
                <wp:positionV relativeFrom="paragraph">
                  <wp:posOffset>327025</wp:posOffset>
                </wp:positionV>
                <wp:extent cx="1314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25.75pt" to="267.9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ab/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те величину коэффициента обратной связи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0865</wp:posOffset>
                </wp:positionH>
                <wp:positionV relativeFrom="paragraph">
                  <wp:posOffset>362585</wp:posOffset>
                </wp:positionV>
                <wp:extent cx="14973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28.55pt" to="262.8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положив, что элементы резонансного контура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>, С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, </w:t>
      </w:r>
      <w:r>
        <w:rPr>
          <w:sz w:val="28"/>
        </w:rPr>
        <w:t>и</w:t>
      </w:r>
      <w:r>
        <w:rPr>
          <w:i/>
          <w:iCs/>
          <w:sz w:val="28"/>
        </w:rPr>
        <w:t xml:space="preserve"> С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>идеальны, проверьте выполняются ли необходимые условия для возникновения генера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Баланс амплитуд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Баланс фаз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ите ожидаемую частоту колеба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5295</wp:posOffset>
                </wp:positionH>
                <wp:positionV relativeFrom="paragraph">
                  <wp:posOffset>487680</wp:posOffset>
                </wp:positionV>
                <wp:extent cx="17792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38.4pt" to="375.9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0765</wp:posOffset>
                </wp:positionH>
                <wp:positionV relativeFrom="paragraph">
                  <wp:posOffset>278130</wp:posOffset>
                </wp:positionV>
                <wp:extent cx="457200" cy="3162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9pt;mso-wrap-distance-left:9.05pt;mso-wrap-distance-right:9.05pt;mso-wrap-distance-top:0pt;mso-wrap-distance-bottom:0pt;margin-top:21.9pt;mso-position-vertical-relative:text;margin-left:3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мкните ключ </w:t>
      </w:r>
      <w:r>
        <w:rPr>
          <w:sz w:val="28"/>
          <w:lang w:val="en-US"/>
        </w:rPr>
        <w:t>S</w:t>
      </w:r>
      <w:r>
        <w:rPr>
          <w:sz w:val="28"/>
        </w:rPr>
        <w:t>2 и убедитесь в наличии генерации. Подключив осциллограф к коллектору транзистора, измерьте размах и частоту генерируемого сигн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ма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льт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а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ц</m:t>
            </m:r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Является ли форма сигнала синусоидальной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дключив осциллограф к базе транзистора, измерьте размах сигнала на входе усилителя и найдите коэффициент усиления нагруженного усилителя на большом сигна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0895</wp:posOffset>
                </wp:positionH>
                <wp:positionV relativeFrom="paragraph">
                  <wp:posOffset>34099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26.85pt" to="307.8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верьте, выполняются ли условия стабильной генерации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рьте мультиметром на постоянном токе напряжение на транзисторе при наличии генер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 xml:space="preserve">б </w:t>
      </w:r>
      <w:r>
        <w:rPr>
          <w:i/>
          <w:iCs/>
          <w:sz w:val="28"/>
        </w:rPr>
        <w:t xml:space="preserve">=________        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 xml:space="preserve">э </w:t>
      </w:r>
      <w:r>
        <w:rPr>
          <w:i/>
          <w:iCs/>
          <w:sz w:val="28"/>
        </w:rPr>
        <w:t xml:space="preserve">=_________              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 xml:space="preserve">к </w:t>
      </w:r>
      <w:r>
        <w:rPr>
          <w:i/>
          <w:iCs/>
          <w:sz w:val="28"/>
        </w:rPr>
        <w:t>=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равните эти значения с данными таблицы 1.1. Чем объяснить различие измеренных значений при наличии генерации и в её отсутствие (таблица 1.1) ?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lang w:val="en-US"/>
        </w:rPr>
        <w:t>___</w:t>
      </w:r>
      <w:r>
        <w:rPr>
          <w:sz w:val="28"/>
        </w:rPr>
        <w:t>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еперь замкните ключ </w:t>
      </w:r>
      <w:r>
        <w:rPr>
          <w:sz w:val="28"/>
          <w:lang w:val="en-US"/>
        </w:rPr>
        <w:t>S</w:t>
      </w:r>
      <w:r>
        <w:rPr>
          <w:sz w:val="28"/>
        </w:rPr>
        <w:t>1 и исследуйте выходной сигнал генер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Размах    = ______________    </w:t>
      </w:r>
      <w:r>
        <w:rPr>
          <w:i/>
          <w:iCs/>
          <w:sz w:val="28"/>
        </w:rPr>
        <w:t>Вольт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Частота  =  ______________       </w:t>
      </w:r>
      <w:r>
        <w:rPr>
          <w:i/>
          <w:iCs/>
          <w:sz w:val="28"/>
        </w:rPr>
        <w:t>кГц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Форма       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равните эти данные с результатами, полученными при отключенном конденсаторе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</w:rPr>
        <w:t>э</w:t>
      </w:r>
      <w:r>
        <w:rPr>
          <w:i/>
          <w:iCs/>
          <w:sz w:val="28"/>
        </w:rPr>
        <w:t xml:space="preserve"> </w:t>
      </w:r>
      <w:r>
        <w:rPr>
          <w:sz w:val="28"/>
        </w:rPr>
        <w:t>, и объясните причину различия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.4.  Ёмкостная “трёхточка” на транзисторе с ОБ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берите схему Рис 1 – 3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7895</wp:posOffset>
                </wp:positionH>
                <wp:positionV relativeFrom="paragraph">
                  <wp:posOffset>117475</wp:posOffset>
                </wp:positionV>
                <wp:extent cx="4686300" cy="17830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783080"/>
                          <a:chOff x="0" y="0"/>
                          <a:chExt cx="4686480" cy="1783080"/>
                        </a:xfrm>
                      </wpg:grpSpPr>
                      <wps:wsp>
                        <wps:cNvSpPr/>
                        <wps:spPr>
                          <a:xfrm>
                            <a:off x="1261080" y="7992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920" y="572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680" y="86112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79920"/>
                            <a:ext cx="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297360"/>
                            <a:ext cx="19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059120"/>
                            <a:ext cx="19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70676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83052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240" y="734040"/>
                            <a:ext cx="7128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0"/>
                              <a:ext cx="0" cy="24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9000" y="8611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6112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27560"/>
                            <a:ext cx="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240" y="697320"/>
                            <a:ext cx="1828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918360"/>
                            <a:ext cx="201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10173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181160"/>
                            <a:ext cx="19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71468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108972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60192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6019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6040" y="885240"/>
                            <a:ext cx="24876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9520" y="945000"/>
                            <a:ext cx="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7480" y="1424880"/>
                            <a:ext cx="24876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28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8400" y="225360"/>
                            <a:ext cx="79920" cy="273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600" y="197640"/>
                              <a:ext cx="73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607">
                                  <a:moveTo>
                                    <a:pt x="0" y="227"/>
                                  </a:moveTo>
                                  <a:cubicBezTo>
                                    <a:pt x="45" y="136"/>
                                    <a:pt x="91" y="46"/>
                                    <a:pt x="136" y="23"/>
                                  </a:cubicBezTo>
                                  <a:cubicBezTo>
                                    <a:pt x="181" y="0"/>
                                    <a:pt x="238" y="6"/>
                                    <a:pt x="272" y="91"/>
                                  </a:cubicBezTo>
                                  <a:cubicBezTo>
                                    <a:pt x="306" y="176"/>
                                    <a:pt x="340" y="459"/>
                                    <a:pt x="340" y="533"/>
                                  </a:cubicBezTo>
                                  <a:cubicBezTo>
                                    <a:pt x="340" y="607"/>
                                    <a:pt x="278" y="584"/>
                                    <a:pt x="272" y="533"/>
                                  </a:cubicBezTo>
                                  <a:cubicBezTo>
                                    <a:pt x="266" y="482"/>
                                    <a:pt x="286" y="354"/>
                                    <a:pt x="306" y="2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20" y="131040"/>
                              <a:ext cx="73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607">
                                  <a:moveTo>
                                    <a:pt x="0" y="227"/>
                                  </a:moveTo>
                                  <a:cubicBezTo>
                                    <a:pt x="45" y="136"/>
                                    <a:pt x="91" y="46"/>
                                    <a:pt x="136" y="23"/>
                                  </a:cubicBezTo>
                                  <a:cubicBezTo>
                                    <a:pt x="181" y="0"/>
                                    <a:pt x="238" y="6"/>
                                    <a:pt x="272" y="91"/>
                                  </a:cubicBezTo>
                                  <a:cubicBezTo>
                                    <a:pt x="306" y="176"/>
                                    <a:pt x="340" y="459"/>
                                    <a:pt x="340" y="533"/>
                                  </a:cubicBezTo>
                                  <a:cubicBezTo>
                                    <a:pt x="340" y="607"/>
                                    <a:pt x="278" y="584"/>
                                    <a:pt x="272" y="533"/>
                                  </a:cubicBezTo>
                                  <a:cubicBezTo>
                                    <a:pt x="266" y="482"/>
                                    <a:pt x="286" y="354"/>
                                    <a:pt x="306" y="2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20" y="64080"/>
                              <a:ext cx="73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607">
                                  <a:moveTo>
                                    <a:pt x="0" y="227"/>
                                  </a:moveTo>
                                  <a:cubicBezTo>
                                    <a:pt x="45" y="136"/>
                                    <a:pt x="91" y="46"/>
                                    <a:pt x="136" y="23"/>
                                  </a:cubicBezTo>
                                  <a:cubicBezTo>
                                    <a:pt x="181" y="0"/>
                                    <a:pt x="238" y="6"/>
                                    <a:pt x="272" y="91"/>
                                  </a:cubicBezTo>
                                  <a:cubicBezTo>
                                    <a:pt x="306" y="176"/>
                                    <a:pt x="340" y="459"/>
                                    <a:pt x="340" y="533"/>
                                  </a:cubicBezTo>
                                  <a:cubicBezTo>
                                    <a:pt x="340" y="607"/>
                                    <a:pt x="278" y="584"/>
                                    <a:pt x="272" y="533"/>
                                  </a:cubicBezTo>
                                  <a:cubicBezTo>
                                    <a:pt x="266" y="482"/>
                                    <a:pt x="286" y="354"/>
                                    <a:pt x="306" y="2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20" y="-2520"/>
                              <a:ext cx="738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607">
                                  <a:moveTo>
                                    <a:pt x="0" y="227"/>
                                  </a:moveTo>
                                  <a:cubicBezTo>
                                    <a:pt x="45" y="136"/>
                                    <a:pt x="91" y="46"/>
                                    <a:pt x="136" y="23"/>
                                  </a:cubicBezTo>
                                  <a:cubicBezTo>
                                    <a:pt x="181" y="0"/>
                                    <a:pt x="238" y="6"/>
                                    <a:pt x="272" y="91"/>
                                  </a:cubicBezTo>
                                  <a:cubicBezTo>
                                    <a:pt x="306" y="176"/>
                                    <a:pt x="340" y="459"/>
                                    <a:pt x="340" y="533"/>
                                  </a:cubicBezTo>
                                  <a:cubicBezTo>
                                    <a:pt x="340" y="607"/>
                                    <a:pt x="278" y="584"/>
                                    <a:pt x="272" y="533"/>
                                  </a:cubicBezTo>
                                  <a:cubicBezTo>
                                    <a:pt x="266" y="482"/>
                                    <a:pt x="286" y="354"/>
                                    <a:pt x="306" y="2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840" y="487800"/>
                            <a:ext cx="373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мк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735480"/>
                            <a:ext cx="2782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н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447920"/>
                            <a:ext cx="373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н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0" y="0"/>
                            <a:ext cx="3506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1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514440"/>
                            <a:ext cx="3999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232560"/>
                            <a:ext cx="259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059120"/>
                            <a:ext cx="259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2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8680"/>
                            <a:ext cx="5295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 мГ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173600"/>
                            <a:ext cx="2703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8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48608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75248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2600" y="4878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240" y="76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5pt;margin-top:9.25pt;width:368.95pt;height:140.4pt" coordorigin="1477,185" coordsize="7379,2808">
                <v:line id="shape_0" from="3463,311" to="7542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13;top:275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35,1541" to="4344,1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63,311" to="3463,2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95;top:653;width:299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5;top:1853;width:299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95,2873" to="3624,287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463,1493" to="3463,154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233;top:1341;width:111;height:391">
                  <v:line id="shape_0" from="2233,1341" to="2233,1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341" to="2345,1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633,1541" to="2232,1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5,1541" to="1645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5,1331" to="4345,1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5,1283" to="4632,1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3,1631" to="4650,179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633,1787" to="4633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65;top:2045;width:299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71,2885" to="4800,288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633,1901" to="5904,190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15,1133" to="8124,1133" stroked="t" o:allowincell="f" style="position:absolute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5917,1133" to="5917,160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5723;top:1579;width:391;height:111">
                  <v:line id="shape_0" from="5723,1579" to="6114,157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3,1691" to="6114,16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917,1673" to="5917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25;top:2429;width:391;height:111">
                  <v:line id="shape_0" from="5725,2429" to="6116,24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5,2541" to="6116,25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565;top:535;width:117;height:440">
                  <v:shape id="shape_0" coordsize="340,607" path="m0,227c45,136,91,46,136,23c181,0,238,6,272,91c306,176,340,459,340,533c340,607,278,584,272,533c266,482,286,354,306,227e" stroked="t" o:allowincell="f" style="position:absolute;left:4567;top:852;width:115;height:123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0,607" path="m0,227c45,136,91,46,136,23c181,0,238,6,272,91c306,176,340,459,340,533c340,607,278,584,272,533c266,482,286,354,306,227e" stroked="t" o:allowincell="f" style="position:absolute;left:4565;top:747;width:115;height:123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0,607" path="m0,227c45,136,91,46,136,23c181,0,238,6,272,91c306,176,340,459,340,533c340,607,278,584,272,533c266,482,286,354,306,227e" stroked="t" o:allowincell="f" style="position:absolute;left:4565;top:642;width:115;height:123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0,607" path="m0,227c45,136,91,46,136,23c181,0,238,6,272,91c306,176,340,459,340,533c340,607,278,584,272,533c266,482,286,354,306,227e" stroked="t" o:allowincell="f" style="position:absolute;left:4565;top:537;width:115;height:123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1573;top:953;width:58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мк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5;top:1343;width:437;height:52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н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7;top:2465;width:587;height:52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н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45;top:185;width:55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1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7;top:995;width:62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5;top:551;width:40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5;top:1853;width:40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2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7;top:419;width:83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 мГ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9;top:2033;width:42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8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77,2633" to="1806,263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917,2525" to="5917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9,2945" to="6078,294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615,953" to="4615,1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00,305" to="4600,54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Рис 1 – 3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ключите осциллограф к выходу генератора и исследуйте выходной сигна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 xml:space="preserve">Размах  =  ________       </w:t>
      </w:r>
      <w:r>
        <w:rPr>
          <w:i/>
          <w:iCs/>
          <w:sz w:val="28"/>
        </w:rPr>
        <w:t>Вольт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Частота =  ________       </w:t>
      </w:r>
      <w:r>
        <w:rPr>
          <w:i/>
          <w:iCs/>
          <w:sz w:val="28"/>
        </w:rPr>
        <w:t>кГц</w:t>
      </w:r>
    </w:p>
    <w:p>
      <w:pPr>
        <w:pStyle w:val="2"/>
        <w:ind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Зарисуйте форму сигнала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5025</wp:posOffset>
                </wp:positionH>
                <wp:positionV relativeFrom="paragraph">
                  <wp:posOffset>148590</wp:posOffset>
                </wp:positionV>
                <wp:extent cx="3707130" cy="17881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7280" cy="1788120"/>
                          <a:chOff x="0" y="0"/>
                          <a:chExt cx="3707280" cy="1788120"/>
                        </a:xfrm>
                      </wpg:grpSpPr>
                      <wps:wsp>
                        <wps:cNvSpPr/>
                        <wps:spPr>
                          <a:xfrm>
                            <a:off x="320040" y="1560240"/>
                            <a:ext cx="325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4320" y="1580400"/>
                            <a:ext cx="102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5677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1200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0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80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11988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1607040"/>
                            <a:ext cx="102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139040"/>
                            <a:ext cx="20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6320"/>
                            <a:ext cx="228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396360"/>
                            <a:ext cx="221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11.7pt;width:291.9pt;height:140.8pt" coordorigin="1315,234" coordsize="5838,2816">
                <v:line id="shape_0" from="1819,2691" to="6948,2691" stroked="t" o:allowincell="f" style="position:absolute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91;top:2723;width:16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3;top:234;width:89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54,2124" to="1933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4,1557" to="1933,1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4,990" to="1933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7,423" to="1837,269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51;top:2765;width:16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2;top:2028;width:32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5;top:1488;width:35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7;top:858;width:34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Рис 1 – 4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улучшения формы сигнала уменьшите петлевое усил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K</m:t>
        </m:r>
      </m:oMath>
      <w:r>
        <w:rPr>
          <w:sz w:val="28"/>
        </w:rPr>
        <w:t xml:space="preserve"> путём замены ёмкости С2 с 10 нФ на 100 нФ. Зафиксируйте форму сигнала на том же Рис 1 –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елайте то же самое с С2 = 220 нФ</w:t>
      </w:r>
    </w:p>
    <w:p>
      <w:pPr>
        <w:pStyle w:val="Normal"/>
        <w:ind w:firstLine="720"/>
        <w:jc w:val="both"/>
        <w:rPr/>
      </w:pPr>
      <w:r>
        <w:rPr>
          <w:sz w:val="28"/>
        </w:rPr>
        <w:t>Каково назначение ёмкости С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в этой схеме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 счёт чег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в схеме Рис 1 – 3 принимает значения, превышающ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итания</w:t>
      </w:r>
      <w:r>
        <w:rPr>
          <w:sz w:val="28"/>
        </w:rPr>
        <w:t xml:space="preserve">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.5.   Генератор с кварцевым резонатор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берите схему Рис 1 – 5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5276850" cy="2030730"/>
                <wp:effectExtent l="0" t="0" r="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030760"/>
                          <a:chOff x="0" y="0"/>
                          <a:chExt cx="5276880" cy="2030760"/>
                        </a:xfrm>
                      </wpg:grpSpPr>
                      <wps:wsp>
                        <wps:cNvSpPr/>
                        <wps:spPr>
                          <a:xfrm>
                            <a:off x="1200240" y="7992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40" y="86112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79920"/>
                            <a:ext cx="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97360"/>
                            <a:ext cx="19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059120"/>
                            <a:ext cx="19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70676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3052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040" y="734040"/>
                            <a:ext cx="7128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0" cy="24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8160" y="8611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861120"/>
                            <a:ext cx="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23200"/>
                            <a:ext cx="43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727560"/>
                            <a:ext cx="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0" y="697320"/>
                            <a:ext cx="1828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760" y="79920"/>
                            <a:ext cx="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8360"/>
                            <a:ext cx="2019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173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221040"/>
                            <a:ext cx="178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181160"/>
                            <a:ext cx="19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171468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8972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0897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38672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9040" y="1588680"/>
                            <a:ext cx="24876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28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3680" y="164988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179820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249560"/>
                            <a:ext cx="1411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760" y="598320"/>
                            <a:ext cx="2895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6019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8960" y="885240"/>
                            <a:ext cx="24876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2440" y="945000"/>
                            <a:ext cx="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1615320"/>
                            <a:ext cx="24876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28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2440" y="1680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17360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1736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1375560"/>
                            <a:ext cx="20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7800"/>
                            <a:ext cx="373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мк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1325880"/>
                            <a:ext cx="4381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мк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735480"/>
                            <a:ext cx="3351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 п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447920"/>
                            <a:ext cx="4230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0 п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720" y="1029240"/>
                            <a:ext cx="3999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вар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М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74600"/>
                            <a:ext cx="1789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0" y="0"/>
                            <a:ext cx="3506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1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503640"/>
                            <a:ext cx="3999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232560"/>
                            <a:ext cx="259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1059120"/>
                            <a:ext cx="259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2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82880"/>
                            <a:ext cx="259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1173600"/>
                            <a:ext cx="2628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8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398240"/>
                            <a:ext cx="723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7360" y="5986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10864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1124640"/>
                            <a:ext cx="2361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12960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12960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55pt;width:415.5pt;height:159.9pt" coordorigin="720,91" coordsize="8310,3198">
                <v:line id="shape_0" from="2610,217" to="6689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60;top:181;width:7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82,1447" to="3491,1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0,217" to="2610,2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42;top:560;width:299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2;top:1759;width:299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2,2779" to="2771,277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610,1399" to="2610,144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380;top:1247;width:111;height:391">
                  <v:line id="shape_0" from="1380,1247" to="1380,1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92,1247" to="1492,1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80,1447" to="1379,1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,1447" to="792,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3277" to="7601,3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2,1237" to="3492,1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92,1189" to="3779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2,217" to="3762,11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0,1538" to="3797,169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780,1693" to="3780,2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2;top:439;width:281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2;top:1951;width:299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8,2792" to="3947,279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780,1807" to="4709,1807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710,1807" to="4710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0,2275" to="4710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98;top:2593;width:391;height:112">
                  <v:line id="shape_0" from="4498,2593" to="4889,25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2705" to="4889,2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710,2690" to="4710,2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2923" to="4877,292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710,2059" to="4931,2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2,1034" to="8321,1038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5952,1039" to="5952,1506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5758;top:1485;width:391;height:111">
                  <v:line id="shape_0" from="5758,1485" to="6149,14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58,1597" to="6149,15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952,1579" to="5952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60;top:2635;width:391;height:112">
                  <v:line id="shape_0" from="5760,2635" to="6151,26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0,2747" to="6151,27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952,2737" to="5952,327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952,1939" to="6509,193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510,1939" to="6510,2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8,2258" to="6677,225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859;width:58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мк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8;top:2179;width:68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мк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0;top:1250;width:527;height:52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 п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2;top:2371;width:665;height:52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0 п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36;top:1712;width:629;height:52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вар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М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784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2;top:91;width:55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1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0;top:884;width:62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2;top:458;width:40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2;top:1759;width:40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2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4;top:379;width:40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6;top:1939;width:41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8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2;top:2293;width:113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66,1034" to="7566,181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374,1802" to="7793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92;top:1862;width:37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74,2132" to="7793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4,2132" to="7584,3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 1 – 5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становите ключ </w:t>
      </w:r>
      <w:r>
        <w:rPr>
          <w:sz w:val="28"/>
          <w:lang w:val="en-US"/>
        </w:rPr>
        <w:t>S</w:t>
      </w:r>
      <w:r>
        <w:rPr>
          <w:sz w:val="28"/>
        </w:rPr>
        <w:t>1 в разомкнутое состояние и убедитесь, что генерации нет. Измерьте мультиметром напряжение на транзистор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 xml:space="preserve">б </w:t>
      </w:r>
      <w:r>
        <w:rPr>
          <w:i/>
          <w:iCs/>
          <w:sz w:val="28"/>
        </w:rPr>
        <w:t xml:space="preserve">= __________    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 xml:space="preserve">э </w:t>
      </w:r>
      <w:r>
        <w:rPr>
          <w:i/>
          <w:iCs/>
          <w:sz w:val="28"/>
        </w:rPr>
        <w:t xml:space="preserve">=___________   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 xml:space="preserve">к </w:t>
      </w:r>
      <w:r>
        <w:rPr>
          <w:i/>
          <w:iCs/>
          <w:sz w:val="28"/>
        </w:rPr>
        <w:t>=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мкните ключ </w:t>
      </w:r>
      <w:r>
        <w:rPr>
          <w:sz w:val="28"/>
          <w:lang w:val="en-US"/>
        </w:rPr>
        <w:t>S</w:t>
      </w:r>
      <w:r>
        <w:rPr>
          <w:sz w:val="28"/>
        </w:rPr>
        <w:t>1 и убедитесь, что генерация имеет место. Повторите измерения на постоянном токе при наличии генер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б</w:t>
      </w:r>
      <w:r>
        <w:rPr>
          <w:i/>
          <w:iCs/>
          <w:sz w:val="28"/>
          <w:vertAlign w:val="subscript"/>
          <w:lang w:val="en-US"/>
        </w:rPr>
        <w:t xml:space="preserve"> </w:t>
      </w:r>
      <w:r>
        <w:rPr>
          <w:i/>
          <w:iCs/>
          <w:sz w:val="28"/>
          <w:lang w:val="en-US"/>
        </w:rPr>
        <w:t>=</w:t>
      </w:r>
      <w:r>
        <w:rPr>
          <w:i/>
          <w:iCs/>
          <w:sz w:val="28"/>
        </w:rPr>
        <w:t xml:space="preserve">__________    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э</w:t>
      </w:r>
      <w:r>
        <w:rPr>
          <w:i/>
          <w:iCs/>
          <w:sz w:val="28"/>
          <w:vertAlign w:val="subscript"/>
          <w:lang w:val="en-US"/>
        </w:rPr>
        <w:t xml:space="preserve"> </w:t>
      </w:r>
      <w:r>
        <w:rPr>
          <w:i/>
          <w:iCs/>
          <w:sz w:val="28"/>
          <w:lang w:val="en-US"/>
        </w:rPr>
        <w:t>=</w:t>
      </w:r>
      <w:r>
        <w:rPr>
          <w:i/>
          <w:iCs/>
          <w:sz w:val="28"/>
        </w:rPr>
        <w:t xml:space="preserve">___________    </w:t>
      </w:r>
      <w:r>
        <w:rPr>
          <w:i/>
          <w:iCs/>
          <w:sz w:val="28"/>
          <w:lang w:val="en-US"/>
        </w:rPr>
        <w:t xml:space="preserve"> U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  <w:vertAlign w:val="subscript"/>
          <w:lang w:val="en-US"/>
        </w:rPr>
        <w:t xml:space="preserve"> </w:t>
      </w:r>
      <w:r>
        <w:rPr>
          <w:i/>
          <w:iCs/>
          <w:sz w:val="28"/>
          <w:lang w:val="en-US"/>
        </w:rPr>
        <w:t>=</w:t>
      </w:r>
      <w:r>
        <w:rPr>
          <w:i/>
          <w:iCs/>
          <w:sz w:val="28"/>
        </w:rPr>
        <w:t>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равните с результатами измерений при отсутствии ген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мерьте осциллографом параметры выходного сигн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 xml:space="preserve">Размах  = ____________   </w:t>
      </w:r>
      <w:r>
        <w:rPr>
          <w:i/>
          <w:iCs/>
          <w:sz w:val="28"/>
        </w:rPr>
        <w:t>Вольт</w:t>
      </w:r>
    </w:p>
    <w:p>
      <w:pPr>
        <w:pStyle w:val="Normal"/>
        <w:ind w:left="144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 xml:space="preserve">Частота = ____________ </w:t>
      </w:r>
      <w:r>
        <w:rPr>
          <w:i/>
          <w:iCs/>
          <w:sz w:val="28"/>
        </w:rPr>
        <w:t>кГц</w:t>
      </w:r>
    </w:p>
    <w:p>
      <w:pPr>
        <w:pStyle w:val="Normal"/>
        <w:ind w:left="144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ляется ли форма сигнала синусоидальной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Контрольные вопрос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обобщенную структурную схему генерат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условие баланса фаз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условие баланса амплитуд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 принцип работы автогенератора с мостом В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структурную схему трехточечного автогенерат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условия самовозбуждения автогенератора от условий его стационарного режим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чему на относительно низких частотах выгоднее применять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-генераторы, а на высоких –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генераторы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принцип стабилизации частоты с помощью кварцевого резонатора?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09" w:top="851" w:footer="3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page">
                <wp:posOffset>1003935</wp:posOffset>
              </wp:positionH>
              <wp:positionV relativeFrom="page">
                <wp:posOffset>9337040</wp:posOffset>
              </wp:positionV>
              <wp:extent cx="6248400" cy="0"/>
              <wp:effectExtent l="0" t="12700" r="0" b="1270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735.2pt" to="571pt,735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2410"/>
      <w:gridCol w:w="1664"/>
    </w:tblGrid>
    <w:tr>
      <w:trPr/>
      <w:tc>
        <w:tcPr>
          <w:tcW w:w="577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Генераторы сигналов</w:t>
          </w:r>
        </w:p>
      </w:tc>
      <w:tc>
        <w:tcPr>
          <w:tcW w:w="241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  <w:lang w:val="en-US"/>
            </w:rPr>
          </w:pPr>
          <w:r>
            <w:rPr>
              <w:rFonts w:cs="Arial" w:ascii="Arial" w:hAnsi="Arial"/>
              <w:b/>
              <w:i/>
              <w:sz w:val="22"/>
            </w:rPr>
            <w:t xml:space="preserve">стр. 1 - </w:t>
          </w:r>
          <w:r>
            <w:rPr>
              <w:rStyle w:val="PageNumber"/>
              <w:rFonts w:cs="Arial" w:ascii="Arial" w:hAnsi="Arial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t>7</w:t>
          </w:r>
          <w:r>
            <w:rPr>
              <w:rStyle w:val="PageNumber"/>
              <w:sz w:val="22"/>
              <w:i/>
              <w:b/>
              <w:rFonts w:cs="Arial" w:ascii="Arial" w:hAnsi="Arial"/>
            </w:rPr>
            <w:fldChar w:fldCharType="end"/>
          </w:r>
        </w:p>
      </w:tc>
      <w:tc>
        <w:tcPr>
          <w:tcW w:w="1664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outline/>
              <w:spacing w:val="60"/>
              <w:w w:val="200"/>
              <w:sz w:val="22"/>
            </w:rPr>
          </w:pPr>
          <w:r>
            <w:rPr>
              <w:rFonts w:cs="Arial" w:ascii="Arial" w:hAnsi="Arial"/>
              <w:b/>
              <w:i/>
              <w:outline/>
              <w:spacing w:val="60"/>
              <w:w w:val="200"/>
              <w:sz w:val="22"/>
            </w:rPr>
            <w:t>ТГТУ</w:t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6"/>
    </w:tblGrid>
    <w:tr>
      <w:trPr/>
      <w:tc>
        <w:tcPr>
          <w:tcW w:w="4926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Лабораторные работы</w:t>
          </w:r>
        </w:p>
      </w:tc>
      <w:tc>
        <w:tcPr>
          <w:tcW w:w="4926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Основы радиоэлектроники и связи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page">
                <wp:posOffset>1003935</wp:posOffset>
              </wp:positionH>
              <wp:positionV relativeFrom="page">
                <wp:posOffset>650240</wp:posOffset>
              </wp:positionV>
              <wp:extent cx="6248400" cy="0"/>
              <wp:effectExtent l="0" t="12700" r="0" b="12700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05pt,51.2pt" to="571pt,51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06:00Z</dcterms:created>
  <dc:creator>Blackmaster</dc:creator>
  <dc:description/>
  <dc:language>en-US</dc:language>
  <cp:lastModifiedBy>Blackmaster</cp:lastModifiedBy>
  <dcterms:modified xsi:type="dcterms:W3CDTF">2005-04-15T02:40:00Z</dcterms:modified>
  <cp:revision>5</cp:revision>
  <dc:subject/>
  <dc:title/>
</cp:coreProperties>
</file>