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6. Балансный модулятор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6.1. Общие положения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8"/>
          <w:u w:val="single"/>
        </w:rPr>
        <w:t>6.1.1. Достигаемый уровень компетентности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Знание принципа балансной модуляции;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Навыки корректного использования интегральных аналоговых перемножителей для амплитудной модуляции;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Умение реализовать и настроить балансный модулятор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6.1.2. В процессе выполнения работы студент должен научиться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онимать роль каждого элемента электрической схемы интегрального аналогового перемножителя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Реализовывать и настраивать балансный модулятор на базе интегрального перемножителя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Снимать основные характеристики модулятора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Использовать схему аналогового перемножителя для получения обычной амплитудной модуляции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6.1.3. Длительность лабораторной работы – 2 часа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u w:val="single"/>
        </w:rPr>
        <w:t>6.1.4. Необходимые приборы, радиодетали и материалы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Аналоговый перемножитель </w:t>
      </w:r>
      <w:r>
        <w:rPr>
          <w:sz w:val="28"/>
          <w:lang w:val="en-US"/>
        </w:rPr>
        <w:t>MC1496</w:t>
      </w:r>
      <w:r>
        <w:rPr>
          <w:sz w:val="28"/>
        </w:rPr>
        <w:t>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Интегральный таймер КР1006ВИ1 (или 555)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Резисторы: 3×560 Ом, 820 Ом, 2×1 кОм, 1.1 кОм, 2×2.7 кОм, 3×4.7 кОм, 12 кОм, 22 кОм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еременный резистор: 47 кОм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Конденсаторы: 1 нФ, 2×0.1 мкФ, 2×0.47 мкФ, 3×10 мкФ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Мультиметр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Осциллограф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Генератор НЧ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Частотомер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Макетная матриц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6.1.5. Указания к проведению работы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абота осуществляется бригадой из 2÷3 студентов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и проведении ВЧ измерений использовать входной кабель осциллографа с выносным делителем 1:10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режде чем включить питание, предъявить монтаж преподавателю!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rFonts w:cs="Arial" w:ascii="Arial" w:hAnsi="Arial"/>
          <w:b/>
          <w:bCs/>
          <w:sz w:val="28"/>
          <w:u w:val="single"/>
        </w:rPr>
        <w:t>6.2. Интегральный аналоговый перемножитель MC1496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b/>
          <w:b/>
          <w:bCs/>
          <w:sz w:val="28"/>
          <w:u w:val="single"/>
          <w:lang w:val="en-US" w:eastAsia="en-US"/>
        </w:rPr>
      </w:pPr>
      <w:r>
        <w:rPr>
          <w:rFonts w:cs="Arial" w:ascii="Arial" w:hAnsi="Arial"/>
          <w:b/>
          <w:bCs/>
          <w:sz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4342765" cy="2813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281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ис 6-1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ab/>
        <w:t>Микросхема имеет два дифференциальных входа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  и симметричный выход с открытым коллектором (</w:t>
      </w:r>
      <w:r>
        <w:rPr>
          <w:sz w:val="28"/>
          <w:szCs w:val="28"/>
          <w:lang w:val="en-US"/>
        </w:rPr>
        <w:t>XY</w:t>
      </w:r>
      <w:r>
        <w:rPr>
          <w:sz w:val="28"/>
          <w:szCs w:val="28"/>
        </w:rPr>
        <w:t>)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ab/>
        <w:t>Перечислите, в каких радиоэлектронных устройствах находят применение аналоговые перемножител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6.3. Балансный модулятор АМ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533400</wp:posOffset>
            </wp:positionH>
            <wp:positionV relativeFrom="paragraph">
              <wp:posOffset>142240</wp:posOffset>
            </wp:positionV>
            <wp:extent cx="5189220" cy="29286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220" cy="292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>Соберите схему Рис. 6-2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>Рис 6-2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6.3.1. Балансировка модулятор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Подключите осциллограф к выходу модулятора и в отсутствие модулирующего сигнала НЧ добейтесь подавления несущей с помощью переменного резистор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9. Измерьте мультиметром потенциалы в контрольных точках схемы и заполните таблицу 6-1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/>
      </w:pPr>
      <w:r>
        <w:rPr/>
        <w:t>Таблица 6-1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1200"/>
        <w:gridCol w:w="1201"/>
        <w:gridCol w:w="1201"/>
        <w:gridCol w:w="1201"/>
        <w:gridCol w:w="1201"/>
        <w:gridCol w:w="1201"/>
        <w:gridCol w:w="1201"/>
      </w:tblGrid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арамет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U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U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U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U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U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U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U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7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змере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ходя из данных таблицы 6-1 оцените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максимальную амплитуду модулирующего НЧ сигнал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/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  <w:lang w:val="en-US"/>
        </w:rPr>
        <w:t>Ω</w:t>
      </w:r>
      <w:r>
        <w:rPr>
          <w:i/>
          <w:sz w:val="28"/>
          <w:szCs w:val="28"/>
          <w:vertAlign w:val="subscript"/>
        </w:rPr>
        <w:t xml:space="preserve">, </w:t>
      </w:r>
      <w:r>
        <w:rPr>
          <w:i/>
          <w:sz w:val="28"/>
          <w:szCs w:val="28"/>
          <w:vertAlign w:val="subscript"/>
          <w:lang w:val="en-US"/>
        </w:rPr>
        <w:t>max</w:t>
      </w:r>
      <w:r>
        <w:rPr>
          <w:i/>
          <w:sz w:val="28"/>
          <w:szCs w:val="28"/>
        </w:rPr>
        <w:t>=_________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максимальную амплитуду выходного сигнала модулятор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 xml:space="preserve">вых, </w:t>
      </w:r>
      <w:r>
        <w:rPr>
          <w:i/>
          <w:sz w:val="28"/>
          <w:szCs w:val="28"/>
          <w:vertAlign w:val="subscript"/>
          <w:lang w:val="en-US"/>
        </w:rPr>
        <w:t>max</w:t>
      </w:r>
      <w:r>
        <w:rPr>
          <w:i/>
          <w:sz w:val="28"/>
          <w:szCs w:val="28"/>
        </w:rPr>
        <w:t>=________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6.3.2. Динамическая модуляционная характеристик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ab/>
        <w:t xml:space="preserve">Подайте на вход НЧ модулятора однотональный модулирующий сигнал с частотой 1 кГц. Изменяя амплитуду этого сигнала, снимите динамическую модуляционную характеристику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i/>
          <w:sz w:val="28"/>
          <w:szCs w:val="28"/>
          <w:vertAlign w:val="subscript"/>
        </w:rPr>
        <w:t>,вых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ƒ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  <w:lang w:val="en-US"/>
        </w:rPr>
        <w:t>Ω</w:t>
      </w:r>
      <w:r>
        <w:rPr>
          <w:i/>
          <w:sz w:val="28"/>
          <w:szCs w:val="28"/>
          <w:vertAlign w:val="subscript"/>
        </w:rPr>
        <w:t>,вх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. Результаты измерений занесите в таблицу 6-2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/>
      </w:pPr>
      <w:r>
        <w:rPr/>
        <w:t>Таблица 6-2</w:t>
      </w:r>
    </w:p>
    <w:tbl>
      <w:tblPr>
        <w:tblW w:w="1017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895"/>
        <w:gridCol w:w="896"/>
        <w:gridCol w:w="896"/>
        <w:gridCol w:w="896"/>
        <w:gridCol w:w="896"/>
        <w:gridCol w:w="896"/>
        <w:gridCol w:w="896"/>
        <w:gridCol w:w="896"/>
        <w:gridCol w:w="896"/>
        <w:gridCol w:w="896"/>
      </w:tblGrid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U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 xml:space="preserve">Ω </w:t>
            </w:r>
            <w:r>
              <w:rPr>
                <w:i/>
                <w:sz w:val="28"/>
                <w:szCs w:val="28"/>
                <w:vertAlign w:val="subscript"/>
              </w:rPr>
              <w:t>вх</w:t>
            </w:r>
            <w:r>
              <w:rPr>
                <w:i/>
                <w:sz w:val="28"/>
                <w:szCs w:val="28"/>
              </w:rPr>
              <w:t>,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U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 xml:space="preserve">m </w:t>
            </w:r>
            <w:r>
              <w:rPr>
                <w:i/>
                <w:sz w:val="28"/>
                <w:szCs w:val="28"/>
                <w:vertAlign w:val="subscript"/>
              </w:rPr>
              <w:t>вых</w:t>
            </w:r>
            <w:r>
              <w:rPr>
                <w:i/>
                <w:sz w:val="28"/>
                <w:szCs w:val="28"/>
              </w:rPr>
              <w:t>,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ройте эту характеристику на Рис 6-3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74295</wp:posOffset>
                </wp:positionV>
                <wp:extent cx="4277995" cy="2130425"/>
                <wp:effectExtent l="0" t="0" r="0" b="298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77880" cy="2130480"/>
                          <a:chOff x="0" y="0"/>
                          <a:chExt cx="4277880" cy="2130480"/>
                        </a:xfrm>
                      </wpg:grpSpPr>
                      <wps:wsp>
                        <wps:cNvSpPr txBox="1"/>
                        <wps:spPr>
                          <a:xfrm>
                            <a:off x="2854800" y="1966680"/>
                            <a:ext cx="40752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7280" y="1966680"/>
                            <a:ext cx="40752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8320" y="1966680"/>
                            <a:ext cx="40824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0"/>
                            <a:ext cx="875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m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0920" y="1883880"/>
                            <a:ext cx="60696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Ω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800" y="1802160"/>
                            <a:ext cx="18540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75280"/>
                            <a:ext cx="40752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29400"/>
                            <a:ext cx="40752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82440"/>
                            <a:ext cx="4075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7280"/>
                            <a:ext cx="40752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,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3600" y="573480"/>
                            <a:ext cx="244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1557000"/>
                            <a:ext cx="244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1311120"/>
                            <a:ext cx="244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1065600"/>
                            <a:ext cx="244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1802880"/>
                            <a:ext cx="312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29560" y="85680"/>
                            <a:ext cx="13320" cy="171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45880"/>
                            <a:ext cx="40752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3600" y="819000"/>
                            <a:ext cx="244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327600"/>
                            <a:ext cx="244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91400"/>
                            <a:ext cx="40752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51840" y="326880"/>
                            <a:ext cx="0" cy="147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9360" y="326880"/>
                            <a:ext cx="0" cy="147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7240" y="326880"/>
                            <a:ext cx="0" cy="147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5480" y="326880"/>
                            <a:ext cx="0" cy="147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83360" y="326880"/>
                            <a:ext cx="0" cy="147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0880" y="326880"/>
                            <a:ext cx="0" cy="147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6120" y="1966680"/>
                            <a:ext cx="40752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3640" y="1966680"/>
                            <a:ext cx="40752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1160" y="1966680"/>
                            <a:ext cx="40752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5.85pt;width:336.85pt;height:167.75pt" coordorigin="1800,117" coordsize="6737,335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296;top:3214;width:641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,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54;top:3214;width:641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,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10;top:3214;width:642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20;top:117;width:137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m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81;top:3084;width:955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Ω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28;top:2955;width:291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0;top:2440;width:641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0;top:2053;width:641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0;top:1664;width:641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,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0;top:1278;width:641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,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656,1020" to="6509,10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56,2569" to="6509,25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56,2182" to="6509,21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56,1795" to="6509,17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56,2956" to="7580,2956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634,252" to="2654,2955" stroked="t" o:allowincell="f" style="position:absolute;flip:x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800;top:504;width:641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,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656,1407" to="6509,1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56,633" to="6509,6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800;top:891;width:641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,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299,632" to="3299,29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41,632" to="3941,29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83,632" to="4583,29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26,632" to="5226,29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68,632" to="5868,29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10,632" to="6510,29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85;top:3214;width:641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27;top:3214;width:641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69;top:3214;width:641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ис 6-3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ab/>
        <w:tab/>
        <w:t>Отметьте на этой характеристике границы линейного участка и оцените величину коэффициента передач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________</m:t>
          </m:r>
        </m:oMath>
      </m:oMathPara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Сопоставьте это значение с теоретической величиной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ео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_________</m:t>
          </m:r>
        </m:oMath>
      </m:oMathPara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__</m:t>
        </m:r>
      </m:oMath>
      <w:r>
        <w:rPr>
          <w:sz w:val="28"/>
          <w:szCs w:val="28"/>
        </w:rPr>
        <w:t>- динамическое сопротивление эмиттер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6.3.3. Частотная характеристика модулятор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ab/>
        <w:t xml:space="preserve">Установите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  <w:lang w:val="en-US"/>
        </w:rPr>
        <w:t>Ω</w:t>
      </w:r>
      <w:r>
        <w:rPr>
          <w:i/>
          <w:sz w:val="28"/>
          <w:szCs w:val="28"/>
          <w:vertAlign w:val="subscript"/>
        </w:rPr>
        <w:t>,вх</w:t>
      </w:r>
      <w:r>
        <w:rPr>
          <w:i/>
          <w:sz w:val="28"/>
          <w:szCs w:val="28"/>
        </w:rPr>
        <w:t>=0,5В</w:t>
      </w:r>
      <w:r>
        <w:rPr>
          <w:sz w:val="28"/>
          <w:szCs w:val="28"/>
        </w:rPr>
        <w:t xml:space="preserve"> и, изменяя частоту модулирующего сигнала, снимите частотную характеристику модулятора. Заполните таблицу 6-3 и постройте эту характеристику на Рис 6-4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/>
      </w:pPr>
      <w:r>
        <w:rPr/>
        <w:t>Таблица 6-3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231"/>
        <w:gridCol w:w="1232"/>
        <w:gridCol w:w="1232"/>
        <w:gridCol w:w="1232"/>
        <w:gridCol w:w="1232"/>
        <w:gridCol w:w="1232"/>
        <w:gridCol w:w="1232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F</w:t>
            </w:r>
            <w:r>
              <w:rPr>
                <w:i/>
                <w:sz w:val="28"/>
                <w:szCs w:val="28"/>
              </w:rPr>
              <w:t>, кГц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U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 xml:space="preserve">m </w:t>
            </w:r>
            <w:r>
              <w:rPr>
                <w:i/>
                <w:sz w:val="28"/>
                <w:szCs w:val="28"/>
                <w:vertAlign w:val="subscript"/>
              </w:rPr>
              <w:t>вых</w:t>
            </w:r>
            <w:r>
              <w:rPr>
                <w:i/>
                <w:sz w:val="28"/>
                <w:szCs w:val="28"/>
              </w:rPr>
              <w:t>,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94105</wp:posOffset>
                </wp:positionH>
                <wp:positionV relativeFrom="paragraph">
                  <wp:posOffset>52705</wp:posOffset>
                </wp:positionV>
                <wp:extent cx="3596640" cy="24003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6760" cy="2400480"/>
                          <a:chOff x="0" y="0"/>
                          <a:chExt cx="3596760" cy="2400480"/>
                        </a:xfrm>
                      </wpg:grpSpPr>
                      <wps:wsp>
                        <wps:cNvSpPr/>
                        <wps:spPr>
                          <a:xfrm>
                            <a:off x="457200" y="162432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28160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3852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9580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59580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59580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59580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59580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59580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59580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2057400"/>
                            <a:ext cx="5104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,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кГ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1718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1718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1718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942560"/>
                            <a:ext cx="1029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2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0"/>
                            <a:ext cx="71244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m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96740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343080"/>
                            <a:ext cx="0" cy="162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21718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21718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1718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15pt;margin-top:4.15pt;width:283.2pt;height:189pt" coordorigin="1723,83" coordsize="5664,3780">
                <v:line id="shape_0" from="2443,2641" to="5682,26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3,2101" to="5682,21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3,1561" to="5682,1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3,1021" to="5682,1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3,1021" to="2983,31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23,1021" to="3523,31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63,1021" to="4063,31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03,1021" to="4603,31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43,1021" to="5143,31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83,1021" to="5683,31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583;top:3323;width:803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,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кГ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03;top:350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63;top:350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23;top:350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83;top:3142;width:16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23;top:242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23;top:188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,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23;top:134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,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23;top:80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,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23;top:83;width:1121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m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443,3181" to="6582,3181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443,623" to="2443,3180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03;top:350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43;top:350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83;top:350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ис 6-4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>
          <w:rFonts w:ascii="Arial" w:hAnsi="Arial" w:cs="Arial"/>
          <w:b/>
          <w:b/>
          <w:spacing w:val="-8"/>
          <w:sz w:val="28"/>
          <w:szCs w:val="28"/>
          <w:u w:val="single"/>
        </w:rPr>
      </w:pPr>
      <w:r>
        <w:rPr>
          <w:rFonts w:cs="Arial" w:ascii="Arial" w:hAnsi="Arial"/>
          <w:b/>
          <w:spacing w:val="-8"/>
          <w:sz w:val="28"/>
          <w:szCs w:val="28"/>
          <w:u w:val="single"/>
        </w:rPr>
        <w:t xml:space="preserve">6.4. Использование микросхемы </w:t>
      </w:r>
      <w:r>
        <w:rPr>
          <w:rFonts w:cs="Arial" w:ascii="Arial" w:hAnsi="Arial"/>
          <w:b/>
          <w:spacing w:val="-8"/>
          <w:sz w:val="28"/>
          <w:szCs w:val="28"/>
          <w:u w:val="single"/>
          <w:lang w:val="en-US"/>
        </w:rPr>
        <w:t>MC</w:t>
      </w:r>
      <w:r>
        <w:rPr>
          <w:rFonts w:cs="Arial" w:ascii="Arial" w:hAnsi="Arial"/>
          <w:b/>
          <w:spacing w:val="-8"/>
          <w:sz w:val="28"/>
          <w:szCs w:val="28"/>
          <w:u w:val="single"/>
        </w:rPr>
        <w:t>1496 для обычной АМ-модуляци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ab/>
        <w:t xml:space="preserve">Установите на входе НЧ балансного модулятора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  <w:lang w:val="en-US"/>
        </w:rPr>
        <w:t>Ω</w:t>
      </w:r>
      <w:r>
        <w:rPr>
          <w:i/>
          <w:sz w:val="28"/>
          <w:szCs w:val="28"/>
          <w:vertAlign w:val="subscript"/>
        </w:rPr>
        <w:t>,вх</w:t>
      </w:r>
      <w:r>
        <w:rPr>
          <w:i/>
          <w:sz w:val="28"/>
          <w:szCs w:val="28"/>
        </w:rPr>
        <w:t>=0,25В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=1 кГц</w:t>
      </w:r>
      <w:r>
        <w:rPr>
          <w:sz w:val="28"/>
          <w:szCs w:val="28"/>
        </w:rPr>
        <w:t xml:space="preserve"> и зафиксируйте форму выходного сигнала на Рис 6-5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9705</wp:posOffset>
                </wp:positionH>
                <wp:positionV relativeFrom="paragraph">
                  <wp:posOffset>69215</wp:posOffset>
                </wp:positionV>
                <wp:extent cx="5175885" cy="2533015"/>
                <wp:effectExtent l="0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75720" cy="2532960"/>
                          <a:chOff x="0" y="0"/>
                          <a:chExt cx="5175720" cy="2532960"/>
                        </a:xfrm>
                      </wpg:grpSpPr>
                      <wps:wsp>
                        <wps:cNvSpPr/>
                        <wps:spPr>
                          <a:xfrm flipV="1">
                            <a:off x="525960" y="104040"/>
                            <a:ext cx="0" cy="242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1419120"/>
                            <a:ext cx="447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904640" y="1390680"/>
                            <a:ext cx="27108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56480" y="0"/>
                            <a:ext cx="489600" cy="46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57200" y="10288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12574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2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1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146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718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5pt;margin-top:5.45pt;width:407.55pt;height:199.35pt" coordorigin="283,109" coordsize="8151,3987">
                <v:line id="shape_0" from="1111,273" to="1111,409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6,2344" to="8145,23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007;top:2299;width:426;height:383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1002;top:109;width:770;height:73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line id="shape_0" from="1003,1729" to="1003,17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43;top:208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3;top:136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3;top:64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1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3;top:280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3;top:352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ис 6-5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ab/>
        <w:t xml:space="preserve">Вводя с помощью переменного резистор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9 разбаланс в схему модулятора, перейдите к обычной амплитудной модуляции. Зарисуйте осциллограмму выходного сигнала на Рис 6-6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23495" distR="114935" simplePos="0" locked="0" layoutInCell="0" allowOverlap="1" relativeHeight="22">
                <wp:simplePos x="0" y="0"/>
                <wp:positionH relativeFrom="column">
                  <wp:posOffset>294005</wp:posOffset>
                </wp:positionH>
                <wp:positionV relativeFrom="paragraph">
                  <wp:posOffset>46990</wp:posOffset>
                </wp:positionV>
                <wp:extent cx="5061585" cy="2533015"/>
                <wp:effectExtent l="0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1600" cy="2532960"/>
                          <a:chOff x="0" y="0"/>
                          <a:chExt cx="5061600" cy="2532960"/>
                        </a:xfrm>
                      </wpg:grpSpPr>
                      <wps:wsp>
                        <wps:cNvSpPr/>
                        <wps:spPr>
                          <a:xfrm flipV="1">
                            <a:off x="411480" y="104040"/>
                            <a:ext cx="0" cy="242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20" y="1419120"/>
                            <a:ext cx="447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790520" y="1390680"/>
                            <a:ext cx="27108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360" y="0"/>
                            <a:ext cx="489600" cy="46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43080" y="10288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2574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8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1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6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1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2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146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1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43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1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71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2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15pt;margin-top:3.7pt;width:398.6pt;height:199.4pt" coordorigin="463,74" coordsize="7972,3988">
                <v:line id="shape_0" from="1111,238" to="1111,406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6,2309" to="8145,23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007;top:2264;width:426;height:38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1002;top:74;width:770;height:73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1003,1695" to="1003,16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43;top:2055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3;top:169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5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63;top:133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1,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63;top:97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1,5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63;top:61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2,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63;top:241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5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63;top:277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1,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63;top:313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1,5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63;top:349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2,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ис 6-6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ставьте спектры балансно-модулированного и амплитудно-модулированного сигналов на Рис 6-7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23">
                <wp:simplePos x="0" y="0"/>
                <wp:positionH relativeFrom="column">
                  <wp:posOffset>294005</wp:posOffset>
                </wp:positionH>
                <wp:positionV relativeFrom="paragraph">
                  <wp:posOffset>96520</wp:posOffset>
                </wp:positionV>
                <wp:extent cx="5943600" cy="5232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523080"/>
                          <a:chOff x="0" y="0"/>
                          <a:chExt cx="5943600" cy="5230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1448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08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8036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лансная 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8036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ычная 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15pt;margin-top:7.6pt;width:468.05pt;height:41.2pt" coordorigin="463,152" coordsize="9361,824">
                <v:line id="shape_0" from="463,332" to="3882,3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63,332" to="9282,3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883;top:15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9283;top:15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183;top:436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лансная АМ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583;top:436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ычная АМ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ис 6-7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cs="Arial"/>
          <w:b/>
          <w:b/>
          <w:spacing w:val="-8"/>
          <w:sz w:val="28"/>
          <w:szCs w:val="28"/>
          <w:u w:val="single"/>
        </w:rPr>
      </w:pPr>
      <w:r>
        <w:rPr>
          <w:rFonts w:cs="Arial" w:ascii="Arial" w:hAnsi="Arial"/>
          <w:b/>
          <w:spacing w:val="-8"/>
          <w:sz w:val="28"/>
          <w:szCs w:val="28"/>
          <w:u w:val="single"/>
        </w:rPr>
        <w:t>Контрольные вопросы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cs="Arial"/>
          <w:b/>
          <w:b/>
          <w:spacing w:val="-8"/>
          <w:sz w:val="28"/>
          <w:szCs w:val="28"/>
          <w:u w:val="single"/>
        </w:rPr>
      </w:pPr>
      <w:r>
        <w:rPr>
          <w:rFonts w:cs="Arial" w:ascii="Arial" w:hAnsi="Arial"/>
          <w:b/>
          <w:spacing w:val="-8"/>
          <w:sz w:val="28"/>
          <w:szCs w:val="28"/>
          <w:u w:val="single"/>
        </w:rPr>
      </w:r>
    </w:p>
    <w:p>
      <w:pPr>
        <w:pStyle w:val="Header"/>
        <w:numPr>
          <w:ilvl w:val="0"/>
          <w:numId w:val="7"/>
        </w:numPr>
        <w:tabs>
          <w:tab w:val="clear" w:pos="4677"/>
          <w:tab w:val="clear" w:pos="9355"/>
          <w:tab w:val="center" w:pos="4153" w:leader="none"/>
          <w:tab w:val="right" w:pos="8306" w:leader="none"/>
        </w:tabs>
        <w:spacing w:lineRule="auto" w:line="360"/>
        <w:jc w:val="both"/>
        <w:rPr/>
      </w:pPr>
      <w:r>
        <w:rPr>
          <w:spacing w:val="-8"/>
          <w:sz w:val="28"/>
          <w:szCs w:val="28"/>
        </w:rPr>
        <w:t xml:space="preserve">Поясните принцип работы аналогового перемножителя </w:t>
      </w:r>
      <w:r>
        <w:rPr>
          <w:spacing w:val="-8"/>
          <w:sz w:val="28"/>
          <w:szCs w:val="28"/>
          <w:lang w:val="en-US"/>
        </w:rPr>
        <w:t>MC</w:t>
      </w:r>
      <w:r>
        <w:rPr>
          <w:spacing w:val="-8"/>
          <w:sz w:val="28"/>
          <w:szCs w:val="28"/>
        </w:rPr>
        <w:t>1496.</w:t>
      </w:r>
    </w:p>
    <w:p>
      <w:pPr>
        <w:pStyle w:val="Header"/>
        <w:numPr>
          <w:ilvl w:val="0"/>
          <w:numId w:val="7"/>
        </w:numPr>
        <w:tabs>
          <w:tab w:val="clear" w:pos="4677"/>
          <w:tab w:val="clear" w:pos="9355"/>
          <w:tab w:val="center" w:pos="4153" w:leader="none"/>
          <w:tab w:val="right" w:pos="8306" w:leader="none"/>
        </w:tabs>
        <w:spacing w:lineRule="auto" w:line="36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Покажите, как с помощью аналогового перемножителя можно реализовать балансный модулятор.</w:t>
      </w:r>
    </w:p>
    <w:p>
      <w:pPr>
        <w:pStyle w:val="Header"/>
        <w:numPr>
          <w:ilvl w:val="0"/>
          <w:numId w:val="7"/>
        </w:numPr>
        <w:tabs>
          <w:tab w:val="clear" w:pos="4677"/>
          <w:tab w:val="clear" w:pos="9355"/>
          <w:tab w:val="center" w:pos="4153" w:leader="none"/>
          <w:tab w:val="right" w:pos="8306" w:leader="none"/>
        </w:tabs>
        <w:spacing w:lineRule="auto" w:line="360"/>
        <w:jc w:val="both"/>
        <w:rPr/>
      </w:pPr>
      <w:r>
        <w:rPr>
          <w:sz w:val="28"/>
          <w:szCs w:val="28"/>
        </w:rPr>
        <w:t>Как осуществляется балансировка модулятора Рис 6-2.</w:t>
      </w:r>
    </w:p>
    <w:p>
      <w:pPr>
        <w:pStyle w:val="Header"/>
        <w:numPr>
          <w:ilvl w:val="0"/>
          <w:numId w:val="7"/>
        </w:numPr>
        <w:tabs>
          <w:tab w:val="clear" w:pos="4677"/>
          <w:tab w:val="clear" w:pos="9355"/>
          <w:tab w:val="center" w:pos="4153" w:leader="none"/>
          <w:tab w:val="right" w:pos="830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 ещё в технике радиосвязи применяются аналоговые перемножите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footerReference w:type="default" r:id="rId13"/>
      <w:type w:val="nextPage"/>
      <w:pgSz w:w="12240" w:h="15840"/>
      <w:pgMar w:left="1701" w:right="851" w:gutter="0" w:header="709" w:top="851" w:footer="39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page">
                <wp:posOffset>1003935</wp:posOffset>
              </wp:positionH>
              <wp:positionV relativeFrom="page">
                <wp:posOffset>9337040</wp:posOffset>
              </wp:positionV>
              <wp:extent cx="6248400" cy="0"/>
              <wp:effectExtent l="0" t="12700" r="0" b="12700"/>
              <wp:wrapTopAndBottom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852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05pt,735.2pt" to="571pt,735.2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topAndBottom"/>
            </v:line>
          </w:pict>
        </mc:Fallback>
      </mc:AlternateContent>
    </w:r>
  </w:p>
  <w:tbl>
    <w:tblPr>
      <w:tblW w:w="98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78"/>
      <w:gridCol w:w="2410"/>
      <w:gridCol w:w="1664"/>
    </w:tblGrid>
    <w:tr>
      <w:trPr/>
      <w:tc>
        <w:tcPr>
          <w:tcW w:w="5778" w:type="dxa"/>
          <w:tcBorders/>
          <w:vAlign w:val="center"/>
        </w:tcPr>
        <w:p>
          <w:pPr>
            <w:pStyle w:val="Header"/>
            <w:rPr>
              <w:rFonts w:ascii="Arial" w:hAnsi="Arial" w:cs="Arial"/>
              <w:b/>
              <w:b/>
              <w:i/>
              <w:i/>
              <w:sz w:val="22"/>
            </w:rPr>
          </w:pPr>
          <w:r>
            <w:rPr>
              <w:rFonts w:cs="Arial" w:ascii="Arial" w:hAnsi="Arial"/>
              <w:b/>
              <w:i/>
              <w:sz w:val="22"/>
            </w:rPr>
            <w:t>Балансный модулятор</w:t>
          </w:r>
        </w:p>
      </w:tc>
      <w:tc>
        <w:tcPr>
          <w:tcW w:w="2410" w:type="dxa"/>
          <w:tcBorders/>
          <w:vAlign w:val="center"/>
        </w:tcPr>
        <w:p>
          <w:pPr>
            <w:pStyle w:val="Header"/>
            <w:rPr>
              <w:rFonts w:ascii="Arial" w:hAnsi="Arial" w:cs="Arial"/>
              <w:b/>
              <w:b/>
              <w:i/>
              <w:i/>
              <w:sz w:val="22"/>
              <w:lang w:val="en-US"/>
            </w:rPr>
          </w:pPr>
          <w:r>
            <w:rPr>
              <w:rFonts w:cs="Arial" w:ascii="Arial" w:hAnsi="Arial"/>
              <w:b/>
              <w:i/>
              <w:sz w:val="22"/>
            </w:rPr>
            <w:t xml:space="preserve">стр. 6 - </w:t>
          </w:r>
          <w:r>
            <w:rPr>
              <w:rStyle w:val="PageNumber"/>
              <w:rFonts w:cs="Arial" w:ascii="Arial" w:hAnsi="Arial"/>
              <w:b/>
              <w:i/>
              <w:sz w:val="22"/>
            </w:rPr>
            <w:fldChar w:fldCharType="begin"/>
          </w:r>
          <w:r>
            <w:rPr>
              <w:rStyle w:val="PageNumber"/>
              <w:sz w:val="22"/>
              <w:i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2"/>
              <w:i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i/>
              <w:b/>
              <w:rFonts w:cs="Arial" w:ascii="Arial" w:hAnsi="Arial"/>
            </w:rPr>
            <w:t>6</w:t>
          </w:r>
          <w:r>
            <w:rPr>
              <w:rStyle w:val="PageNumber"/>
              <w:sz w:val="22"/>
              <w:i/>
              <w:b/>
              <w:rFonts w:cs="Arial" w:ascii="Arial" w:hAnsi="Arial"/>
            </w:rPr>
            <w:fldChar w:fldCharType="end"/>
          </w:r>
        </w:p>
      </w:tc>
      <w:tc>
        <w:tcPr>
          <w:tcW w:w="1664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i/>
              <w:i/>
              <w:outline/>
              <w:spacing w:val="60"/>
              <w:w w:val="200"/>
              <w:sz w:val="22"/>
            </w:rPr>
          </w:pPr>
          <w:r>
            <w:rPr>
              <w:rFonts w:cs="Arial" w:ascii="Arial" w:hAnsi="Arial"/>
              <w:b/>
              <w:i/>
              <w:outline/>
              <w:spacing w:val="60"/>
              <w:w w:val="200"/>
              <w:sz w:val="22"/>
            </w:rPr>
            <w:t>ТГТУ</w:t>
          </w:r>
        </w:p>
      </w:tc>
    </w:tr>
  </w:tbl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6"/>
      <w:gridCol w:w="4926"/>
    </w:tblGrid>
    <w:tr>
      <w:trPr/>
      <w:tc>
        <w:tcPr>
          <w:tcW w:w="4926" w:type="dxa"/>
          <w:tcBorders/>
          <w:vAlign w:val="center"/>
        </w:tcPr>
        <w:p>
          <w:pPr>
            <w:pStyle w:val="Header"/>
            <w:rPr>
              <w:rFonts w:ascii="Arial" w:hAnsi="Arial" w:cs="Arial"/>
              <w:b/>
              <w:b/>
              <w:i/>
              <w:i/>
              <w:sz w:val="22"/>
            </w:rPr>
          </w:pPr>
          <w:r>
            <w:rPr>
              <w:rFonts w:cs="Arial" w:ascii="Arial" w:hAnsi="Arial"/>
              <w:b/>
              <w:i/>
              <w:sz w:val="22"/>
            </w:rPr>
            <w:t>Лабораторные работы</w:t>
          </w:r>
        </w:p>
      </w:tc>
      <w:tc>
        <w:tcPr>
          <w:tcW w:w="4926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i/>
              <w:i/>
              <w:sz w:val="22"/>
            </w:rPr>
          </w:pPr>
          <w:r>
            <w:rPr>
              <w:rFonts w:cs="Arial" w:ascii="Arial" w:hAnsi="Arial"/>
              <w:b/>
              <w:i/>
              <w:sz w:val="22"/>
            </w:rPr>
            <w:t>Основы радиоэлектроники и связи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page">
                <wp:posOffset>1003935</wp:posOffset>
              </wp:positionH>
              <wp:positionV relativeFrom="page">
                <wp:posOffset>650240</wp:posOffset>
              </wp:positionV>
              <wp:extent cx="6248400" cy="0"/>
              <wp:effectExtent l="0" t="12700" r="0" b="12700"/>
              <wp:wrapTopAndBottom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852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05pt,51.2pt" to="571pt,51.2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7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8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5:37:00Z</dcterms:created>
  <dc:creator>Blackmaster</dc:creator>
  <dc:description/>
  <dc:language>en-US</dc:language>
  <cp:lastModifiedBy>Blackmaster</cp:lastModifiedBy>
  <dcterms:modified xsi:type="dcterms:W3CDTF">2005-04-16T22:39:00Z</dcterms:modified>
  <cp:revision>8</cp:revision>
  <dc:subject/>
  <dc:title>2</dc:title>
</cp:coreProperties>
</file>