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Исследование помехоустойчивости цепного кода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щие сведения о принципах построения цепного кода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Цепной код является самым простым из всех известных сверточных кодов, которые относятся к непрерывным рекуррентным кодам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цепном коде каждый проверочный элемент формируется путем сложения двух информационных элементов, отстоящих один от другого на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элементов,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модулю 2: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 xml:space="preserve"> </w:t>
      </w: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=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— шаг сложения (рис. 1).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01967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13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оскольку каждый информационный элемент участвует в формировании двух проверочных элементов, а каждый проверочный элемент формируется по двум информационным, число проверочных элементов, сформированных за время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будет равно числу информационных элементов, поступивших за то же время на вход кодирующего устройств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ледовательно, избыточность цепного кода равна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канал связи передается последовательность импульсов, в которой за каждым информационным следует проверочный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 т. д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нцип декодирования принимаемой последовательности единичных элементов и вытекающие из него корректирующие возможности цепного кода становятся очевидными при анализе принципа формирования проверочных элементов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ри декодировании принимаемая последовательность единичных элементов делится на две независимые последовательности: информационную и проверочную. Из информационной последовательности по тому же принципу, что и при кодировании, снова формируется проверочная последовательность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диничные элементы вновь полученной проверочной последовательности сравниваются с единичными элементами принятой проверочной последовательности. Если соответствующие сравниваемые элементы совпадают, считается, что ошибки нет, в противном случае должно быть принято решение об ошибке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зменение значения информационного элемента, например,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(переход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), приводит к изменению значений двух связанных с ним проверочных элементов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аличие двух несовпадений проверочных элементов, сдвинутых друг от друга на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нформационных элементов, указывает на искажение информационного элемента, общего для обоих проверочных элементов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 рассматриваемом примере). В этом случае значение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необходимо инвертировать. Регистрация несовпадения лишь одного проверочного элемента указывает на ошибочный прием только этого проверочного элемент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Для исправления ошибочно принятого информационного элемента (например,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 необходимо, чтобы предыдущий и последующий информационные элементы этой цепи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, а также соответствующие проверочные элементы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 были приняты прави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193030" cy="1564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условие выполняется полностью, если длина пакета ошибок не превышает величины 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нформационных 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проверочных, которые передаются в канал связи с задержкой 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+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1)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этом необходимо, чтобы между последним элементом данного пакета ошибок и первым элементом последующего пакета ошибок было принято подряд не менее 4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неискаженных элементов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есмотря на свою простоту, цепной код позволяет исправлять одиночные и групповые ошибки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лее мы рассмотрим цепной код при t = 1. Схема такого кодера имеет вид:</w:t>
      </w:r>
    </w:p>
    <w:p>
      <w:pPr>
        <w:pStyle w:val="Normal"/>
        <w:spacing w:lineRule="auto" w:line="240" w:before="280" w:after="280"/>
        <w:ind w:firstLine="709"/>
        <w:rPr/>
      </w:pPr>
      <w:r>
        <w:rPr/>
        <w:object w:dxaOrig="8978" w:dyaOrig="3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55pt;height:146.25pt" filled="f" o:ole="">
            <v:imagedata r:id="rId5" o:title=""/>
          </v:shape>
          <o:OLEObject Type="Embed" ProgID="" ShapeID="ole_rId4" DrawAspect="Content" ObjectID="_42166492" r:id="rId4"/>
        </w:objec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астота тактов поступления входного сигнала в сдвиговый регистр в два раза меньше частоты переключения выходного переключателя (а0 = 0).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орядок выполнения экспериментов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ыполняемая работа состоит из двух этапов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демонстрационны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исследовательск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На первом этапе имеется возможность проанализировать в последовательность операций в процессах кодирования и декодирования цепного кода, а на втором — провести исследования зависимости вероятности (частости) необнаруженных ошибок от вероятности ошибки в канале связ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ходе экспериментальных исследований задают вероятность ошибки в канале связи и получают зависимость числа необнаруженных ошибок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от величины шага кодирования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80" w:after="280"/>
        <w:ind w:firstLine="709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E (t) = N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ош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испр.ош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13:00Z</dcterms:created>
  <dc:creator>Admin</dc:creator>
  <dc:description/>
  <cp:keywords/>
  <dc:language>en-US</dc:language>
  <cp:lastModifiedBy>Silver</cp:lastModifiedBy>
  <dcterms:modified xsi:type="dcterms:W3CDTF">2024-03-03T09:24:00Z</dcterms:modified>
  <cp:revision>16</cp:revision>
  <dc:subject/>
  <dc:title/>
</cp:coreProperties>
</file>