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2498725</wp:posOffset>
                </wp:positionV>
                <wp:extent cx="4698365" cy="4648200"/>
                <wp:effectExtent l="27940" t="5080" r="26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4648320"/>
                          <a:chOff x="0" y="0"/>
                          <a:chExt cx="4698360" cy="464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8360" cy="4648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469836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c992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1842120"/>
                            <a:ext cx="1409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SBN 978-5-8265-1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87640" y="1981800"/>
                            <a:ext cx="121428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196.75pt;width:369.95pt;height:366pt" coordorigin="779,3935" coordsize="7399,7320">
                <v:rect id="shape_0" stroked="t" o:allowincell="f" style="position:absolute;left:779;top:3935;width:7398;height:7319;mso-wrap-style:none;v-text-anchor:middle">
                  <v:imagedata r:id="rId4" o:detectmouseclick="t"/>
                  <v:stroke color="#5f497a" weight="9360" joinstyle="miter" endcap="flat"/>
                  <w10:wrap type="none"/>
                </v:rect>
                <v:rect id="shape_0" fillcolor="white" stroked="t" o:allowincell="f" style="position:absolute;left:779;top:6636;width:7398;height:1904;mso-wrap-style:none;v-text-anchor:middle">
                  <v:fill o:detectmouseclick="t" type="solid" color2="black"/>
                  <v:stroke color="#c9925b" weight="540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4;top:6836;width:22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SBN 978-5-8265-13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bidi="ar-SA" w:val="ru-RU"/>
                          </w:rPr>
                          <w:t>35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4;top:7056;width:1911;height:13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ведение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4"/>
      <w:lang w:val="ru-RU" w:eastAsia="en-US" w:bidi="ar-SA"/>
    </w:rPr>
  </w:style>
  <w:style w:type="paragraph" w:styleId="Style16">
    <w:name w:val="Ключевые слова"/>
    <w:next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Calibri" w:cs="Times New Roman"/>
      <w:i/>
      <w:color w:val="auto"/>
      <w:sz w:val="1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25:00Z</dcterms:created>
  <dc:creator>user</dc:creator>
  <dc:description/>
  <cp:keywords/>
  <dc:language>en-US</dc:language>
  <cp:lastModifiedBy>user</cp:lastModifiedBy>
  <dcterms:modified xsi:type="dcterms:W3CDTF">2014-10-27T07:26:00Z</dcterms:modified>
  <cp:revision>8</cp:revision>
  <dc:subject/>
  <dc:title/>
</cp:coreProperties>
</file>