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ариант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Суждение "</w:t>
      </w:r>
      <w:r>
        <w:rPr>
          <w:i/>
          <w:sz w:val="36"/>
          <w:szCs w:val="36"/>
        </w:rPr>
        <w:t>Никто не любит проигрывать</w:t>
      </w:r>
      <w:r>
        <w:rPr>
          <w:sz w:val="36"/>
          <w:szCs w:val="36"/>
        </w:rPr>
        <w:t>" принадлежит к виду…</w: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Суждение "</w:t>
      </w:r>
      <w:r>
        <w:rPr>
          <w:i/>
          <w:sz w:val="36"/>
          <w:szCs w:val="36"/>
        </w:rPr>
        <w:t>Существуют беспечные люди</w:t>
      </w:r>
      <w:r>
        <w:rPr>
          <w:sz w:val="36"/>
          <w:szCs w:val="36"/>
        </w:rPr>
        <w:t>" принадлежит к виду…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Суждение "</w:t>
      </w:r>
      <w:r>
        <w:rPr>
          <w:i/>
          <w:sz w:val="36"/>
          <w:szCs w:val="36"/>
        </w:rPr>
        <w:t>Государство не распоряжается частной собственностью</w:t>
      </w:r>
      <w:r>
        <w:rPr>
          <w:sz w:val="36"/>
          <w:szCs w:val="36"/>
        </w:rPr>
        <w:t>" принадлежит к виду…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Суждение "</w:t>
      </w:r>
      <w:r>
        <w:rPr>
          <w:i/>
          <w:sz w:val="36"/>
          <w:szCs w:val="36"/>
        </w:rPr>
        <w:t>Каждый вправе отстаивать свои убеждения</w:t>
      </w:r>
      <w:r>
        <w:rPr>
          <w:sz w:val="36"/>
          <w:szCs w:val="36"/>
        </w:rPr>
        <w:t>" принадлежит к виду…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Единичным является суждение …</w:t>
      </w:r>
    </w:p>
    <w:p>
      <w:pPr>
        <w:pStyle w:val="Style14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уденты настроены оптимистично</w:t>
      </w:r>
    </w:p>
    <w:p>
      <w:pPr>
        <w:pStyle w:val="Style14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и один студент не преподает логику </w:t>
      </w:r>
    </w:p>
    <w:p>
      <w:pPr>
        <w:pStyle w:val="Style14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ногие студенты участвуют в КВН</w:t>
      </w:r>
    </w:p>
    <w:p>
      <w:pPr>
        <w:pStyle w:val="Style14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удент Петров не сдал контрольную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Частным является суждение…</w:t>
      </w:r>
    </w:p>
    <w:p>
      <w:pPr>
        <w:pStyle w:val="Style14"/>
        <w:numPr>
          <w:ilvl w:val="0"/>
          <w:numId w:val="4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огда математики пишут стихи</w:t>
      </w:r>
    </w:p>
    <w:p>
      <w:pPr>
        <w:pStyle w:val="Style14"/>
        <w:numPr>
          <w:ilvl w:val="0"/>
          <w:numId w:val="4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атематика – царица наук</w:t>
      </w:r>
    </w:p>
    <w:p>
      <w:pPr>
        <w:pStyle w:val="Style14"/>
        <w:numPr>
          <w:ilvl w:val="0"/>
          <w:numId w:val="4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Знак интеграла – математический символ </w:t>
      </w:r>
    </w:p>
    <w:p>
      <w:pPr>
        <w:pStyle w:val="Style14"/>
        <w:numPr>
          <w:ilvl w:val="0"/>
          <w:numId w:val="4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и один студент  не забудет таблицу умножения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Общим является суждение…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и один тюльпан не имеет шипов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Большинство растений цветущие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Есть растения, которые крайне ядовиты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Многие цветы имеют крупные соцветия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Многие сорта роз не приспособлены к суровым зим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Общеутвердительным является суждение…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еталлы электропроводны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Некоторые вещества не электропроводны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Философия не является наукой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Большинство наук имеют прикладной аспект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ногие естественные науки зародились еще в древ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Частноотрицательным является суждение…</w:t>
      </w:r>
    </w:p>
    <w:p>
      <w:pPr>
        <w:pStyle w:val="Style14"/>
        <w:numPr>
          <w:ilvl w:val="0"/>
          <w:numId w:val="2"/>
        </w:numPr>
        <w:rPr/>
      </w:pPr>
      <w:r>
        <w:rPr>
          <w:sz w:val="36"/>
          <w:szCs w:val="36"/>
        </w:rPr>
        <w:t>Тамбов - современный город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о время Отечественной войны немецкие войска не вошли в Москву и Ленинград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Многие военнослужащие - офицеры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екоторые студенты не имеют опыта практической работы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 Москве нет небоскреб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Частноутвердительным является суждение…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Зарегистрированные предприниматели платят налоги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Многие города - мегаполисы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Этого города нет на карте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Ни в одном городе Центрального Черноземья  численность жителей не составляет свыше 5 млн. жителей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В большинстве современных городов нет метрополите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Какое суждение является общеотрицательным?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Любовь с первого взгляда существует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Тюльпаны не имеют шипов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Большинство садовых растений цветущие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Все розы имеют шипы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Моцарт - гениальный композит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Какое суждение НЕ является общеутвердительным?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Человеку свойственно ошибаться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Золото блестит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Большое множество простых умов живут постройкой карточных домов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Каждый солдат мечтает стать генералом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Все дороги ведут в Ри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0:22:00Z</dcterms:created>
  <dc:creator>111</dc:creator>
  <dc:description/>
  <dc:language>en-US</dc:language>
  <cp:lastModifiedBy>user</cp:lastModifiedBy>
  <dcterms:modified xsi:type="dcterms:W3CDTF">2012-04-11T20:51:00Z</dcterms:modified>
  <cp:revision>3</cp:revision>
  <dc:subject/>
  <dc:title/>
</cp:coreProperties>
</file>