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Найдите понятие:</w:t>
        <w:tab/>
        <w:tab/>
        <w:tab/>
        <w:tab/>
        <w:tab/>
        <w:tab/>
        <w:tab/>
        <w:tab/>
        <w:tab/>
        <w:t>ВАРИАНТ 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Студент 1 курса ТГ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Я являюсь студентом ТГ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Этот студент учится в ТГ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В нашей группе есть студенты-отлич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Любое понятие имеет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величин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>объем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размер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фигур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Объем понятия – это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совокупность объектов, охватываемых этим понятием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наиболее важные признаки того объекта, который оно обознача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совокупность всех слов или словосочетаний, которые могут его выража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всех рассуждения, в которых оно употребля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Общим понятием </w:t>
      </w:r>
      <w:r>
        <w:rPr>
          <w:b/>
        </w:rPr>
        <w:t>не являетс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Сухая в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Москвич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Двигател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Глубокое озер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Опираясь на закон обратного отношения между объемом и содержанием понятий, выберите правильное суждени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объем понятия «учащийся» больше объема понятия «студент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объем понятия «учащийся» меньше объема понятия «студент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объем понятия «учащийся» равен объему понятия «студент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онятие, большее по объему, называетс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видовым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родовым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общим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широки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еделом логической цепочки ограничения любого понятия всегда будет какое-либо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нулевое понят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единичное понят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конкретное понят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родовое понятие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онятия «</w:t>
      </w:r>
      <w:r>
        <w:rPr>
          <w:i/>
        </w:rPr>
        <w:t>Париж</w:t>
      </w:r>
      <w:r>
        <w:rPr/>
        <w:t>» и «</w:t>
      </w:r>
      <w:r>
        <w:rPr>
          <w:i/>
        </w:rPr>
        <w:t>столица</w:t>
      </w:r>
      <w:r>
        <w:rPr/>
        <w:t xml:space="preserve"> </w:t>
      </w:r>
      <w:r>
        <w:rPr>
          <w:i/>
        </w:rPr>
        <w:t>Франции</w:t>
      </w:r>
      <w:r>
        <w:rPr/>
        <w:t>» находятся в отношен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равнозначно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подчин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пересеч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соподчи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онятия «</w:t>
      </w:r>
      <w:r>
        <w:rPr>
          <w:i/>
        </w:rPr>
        <w:t>метро</w:t>
      </w:r>
      <w:r>
        <w:rPr/>
        <w:t>» и «</w:t>
      </w:r>
      <w:r>
        <w:rPr>
          <w:i/>
        </w:rPr>
        <w:t>трамвай</w:t>
      </w:r>
      <w:r>
        <w:rPr/>
        <w:t>» находятся в отношен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подчин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соподчин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противореч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противоположност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4"/>
        </w:rPr>
        <w:t xml:space="preserve">Данной схеме </w:t>
      </w:r>
      <w:r>
        <w:rPr>
          <w:b/>
          <w:sz w:val="24"/>
        </w:rPr>
        <w:t>не соответствует</w:t>
      </w:r>
      <w:r>
        <w:rPr>
          <w:sz w:val="24"/>
        </w:rPr>
        <w:t xml:space="preserve"> следующая группа понятий:</w:t>
      </w:r>
    </w:p>
    <w:p>
      <w:pPr>
        <w:pStyle w:val="TextBodyIndent"/>
        <w:ind w:left="108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647700" cy="533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33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7.2pt;width:50.95pt;height:4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571500" cy="533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33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7.2pt;width:44.95pt;height:4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0</wp:posOffset>
                </wp:positionH>
                <wp:positionV relativeFrom="paragraph">
                  <wp:posOffset>253365</wp:posOffset>
                </wp:positionV>
                <wp:extent cx="190500" cy="190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5pt;margin-top:19.95pt;width:14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108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Рыба. Хищник. Акула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Растение. Дерево. Сосна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Высшее учебное заведение. Московское учебное заведение. МГПУ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Русский писатель. Знаменитый человек. Лев Николаевич Толстой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Определение </w:t>
      </w:r>
      <w:r>
        <w:rPr>
          <w:i/>
          <w:sz w:val="24"/>
        </w:rPr>
        <w:t xml:space="preserve">«Экзистенциализм – это философское направление </w:t>
      </w:r>
      <w:r>
        <w:rPr>
          <w:i/>
          <w:sz w:val="24"/>
          <w:lang w:val="en-US"/>
        </w:rPr>
        <w:t>XX</w:t>
      </w:r>
      <w:r>
        <w:rPr>
          <w:i/>
          <w:sz w:val="24"/>
        </w:rPr>
        <w:t xml:space="preserve"> века, в котором рассматриваются различные экзистенциальные вопросы и проблемы»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правильное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неправильное (слишком широкое)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неправильное (слишком узкое)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неправильное (содержит в себе круг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Определение </w:t>
      </w:r>
      <w:r>
        <w:rPr>
          <w:i/>
          <w:sz w:val="24"/>
        </w:rPr>
        <w:t>«Наступление – лучшее средство обороны»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неправильное (содержит в себе круг)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неправильное (слишком широкое)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неправильное (слишком узкое)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неправильное (двусмысленное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49:00Z</dcterms:created>
  <dc:creator>Татьяна</dc:creator>
  <dc:description/>
  <cp:keywords/>
  <dc:language>en-US</dc:language>
  <cp:lastModifiedBy>user</cp:lastModifiedBy>
  <cp:lastPrinted>2011-09-29T18:11:00Z</cp:lastPrinted>
  <dcterms:modified xsi:type="dcterms:W3CDTF">2012-09-28T05:02:00Z</dcterms:modified>
  <cp:revision>3</cp:revision>
  <dc:subject/>
  <dc:title>1</dc:title>
</cp:coreProperties>
</file>