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АРИАНТ 3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ение: “</w:t>
      </w:r>
      <w:r>
        <w:rPr/>
        <w:t>Затраты -  экономический показатель работы предприятия, характеризующий сумму расходов, понесенных  в процессе хозяйственной деятельности</w:t>
      </w:r>
      <w:r>
        <w:rPr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</w:t>
      </w:r>
      <w:r>
        <w:rPr>
          <w:color w:val="000000"/>
          <w:szCs w:val="28"/>
        </w:rPr>
        <w:t>Риск - возможность недополучения прибыли или получения убытков</w:t>
      </w:r>
      <w:r>
        <w:rPr>
          <w:szCs w:val="28"/>
        </w:rPr>
        <w:t>”-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</w:t>
      </w:r>
      <w:r>
        <w:rPr>
          <w:szCs w:val="28"/>
        </w:rPr>
        <w:t>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Прибыль определяется как величина превышения выручки над полной себестоимостью реализованной продукции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</w:t>
      </w:r>
      <w:r>
        <w:rPr>
          <w:szCs w:val="28"/>
        </w:rPr>
        <w:t>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</w:t>
      </w:r>
      <w:r>
        <w:rPr/>
        <w:t>Венчурная фирма - коммерческая организация с рисковым вкладом капитала, специализирующаяся на разработке и внедрении новых технологий и продукции с неопре</w:t>
        <w:softHyphen/>
        <w:t>деленным заранее доходом</w:t>
      </w:r>
      <w:r>
        <w:rPr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 Правильным дихотомическим является следующее деление поняти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А) налоги: прямые и косвенные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24"/>
          <w:szCs w:val="24"/>
        </w:rPr>
        <w:t xml:space="preserve">Б) предприятия: государственные и частные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24"/>
          <w:szCs w:val="24"/>
        </w:rPr>
        <w:t>В) книги: художественные и науч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формы обмена: «товар-деньги», «товар-товар», «деньги-деньг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 Правильным делением по видообразующему признаку являетс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инвесторы: государство, организаци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предприятия: легкой промышленности, пищевой промышленности, машиностроительные, и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товары: качественные, некачественные, и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прямые линии: параллельные, непараллельные, пересекающиеся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Неправильным является деление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предприятия: убыточные и безубыточ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недвижимость: земля и все, что постоянно закреплено на ней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bCs/>
          <w:iCs/>
          <w:sz w:val="24"/>
          <w:szCs w:val="24"/>
        </w:rPr>
        <w:t>приемы делового общения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жидание, завышение требо</w:t>
        <w:softHyphen/>
        <w:t>ваний; "пакетирование", "блеф"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Д) формы обмена: «товар-деньги», «товар-товар», «деньги-деньги»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Деление «Аренда бывает краткосрочной и долгосрочной» содержит ошибку 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неполное 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деление с лишними членам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деление по разным основаниям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ошибки не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6:00Z</dcterms:created>
  <dc:creator>user</dc:creator>
  <dc:description/>
  <dc:language>en-US</dc:language>
  <cp:lastModifiedBy>user</cp:lastModifiedBy>
  <dcterms:modified xsi:type="dcterms:W3CDTF">2012-03-11T06:12:00Z</dcterms:modified>
  <cp:revision>2</cp:revision>
  <dc:subject/>
  <dc:title/>
</cp:coreProperties>
</file>