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/>
      </w:pPr>
      <w:r>
        <w:rPr>
          <w:sz w:val="28"/>
          <w:szCs w:val="28"/>
        </w:rPr>
        <w:t>1. Сложным является суждени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) Некоторые задачи из этого учебника может решить только специалист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Б) Он – образованный человек и неправда, что у него неважная память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) Все сделки, не соответствующие требованиям закона, являются недействительным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) Женщина, красивая, еще молодая, прекрасно одетая, с приятной улыбкой, склонилась над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К какому виду относится сужд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i/>
          <w:sz w:val="28"/>
          <w:szCs w:val="28"/>
        </w:rPr>
        <w:t>В судебном заседании прокурор либо поддерживает обвинение, либо отказывается от него</w:t>
      </w:r>
      <w:r>
        <w:rPr>
          <w:sz w:val="28"/>
          <w:szCs w:val="28"/>
        </w:rPr>
        <w:t>”?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) Конъюнкция (соединительное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Б) Нестрогая дизъюнкция (слабо разделительное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) Строгая дизъюнкция (строго разделительное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) Импликация (услов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Укажите тип следующего сложного суждения: </w:t>
      </w:r>
      <w:r>
        <w:rPr>
          <w:i/>
          <w:sz w:val="28"/>
          <w:szCs w:val="28"/>
        </w:rPr>
        <w:t>«Уж полночь близится, а Германа все нет»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) конъюнкция (соединительное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Б) дизъюнкция (разделительное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) импликация (условное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) эквиваленция (тождественн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Укажите тип следующего сложного суждения: </w:t>
      </w:r>
      <w:r>
        <w:rPr>
          <w:i/>
          <w:sz w:val="28"/>
          <w:szCs w:val="28"/>
        </w:rPr>
        <w:t>«Все равносторонние треугольники имеют равные углы»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) конъюнкция (соединительное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Б) дизъюнкция (разделительное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) импликация (условное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) эквиваленция (тождественн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акое из следующих суждений является строгой дизъюнкцией?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Амнистия может быть общей или частичной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Я пойду сегодня в гости или на дискотеку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Больной имеет право обратиться за медицинской помощью в поликлинику по месту жительства или в любое другое медицинское заведение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Студент может найти необходимую ему информацию для подготовки курсовой работы или в библиотеке вуза, или в городской библиотеке, или в ресурсах Интер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Импликацией НЕ является следующее суждени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) Если пойдет дождь, то экскурсия не состоится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Б) В огороде бузина, то в Киеве дядьк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) Посеешь ветер – пожнешь бурю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) Курить – здоровью вре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Какой закон истинности выражает формулиров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i/>
          <w:sz w:val="28"/>
          <w:szCs w:val="28"/>
        </w:rPr>
        <w:t>Сложное суждение истинно тогда, и только тогда, когда, одно из составляющих его простых суждений является истинным</w:t>
      </w:r>
      <w:r>
        <w:rPr>
          <w:sz w:val="28"/>
          <w:szCs w:val="28"/>
        </w:rPr>
        <w:t>”?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А) Закон конъюнкции.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Б) Закон строгой дизъюнкци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В) Закон слабой дизъюнкции.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) Закон импликаци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Логическая формула суждения </w:t>
      </w:r>
      <w:r>
        <w:rPr>
          <w:i/>
          <w:sz w:val="28"/>
          <w:szCs w:val="28"/>
        </w:rPr>
        <w:t>«В этот час джунгли кишели дичью: стада антилоп разбегались при появлении «лендровера», два бородавочника едва успели выскочить из-под колес; черногрудые аисты величественно восседали на вершинах деревьев»</w:t>
      </w:r>
      <w:r>
        <w:rPr>
          <w:sz w:val="28"/>
          <w:szCs w:val="28"/>
        </w:rPr>
        <w:t xml:space="preserve"> будет выглядеть так: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А) a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c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d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Б) a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c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d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В) a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c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d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Г) a → (b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c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d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9.  Найдите для суждения «</w:t>
      </w:r>
      <w:r>
        <w:rPr>
          <w:i/>
          <w:sz w:val="28"/>
          <w:szCs w:val="28"/>
        </w:rPr>
        <w:t xml:space="preserve">Гражданину РФ начисляется пенсия, если он достиг пенсионного возраста и имеет необходимый стаж работы» </w:t>
      </w:r>
      <w:r>
        <w:rPr>
          <w:sz w:val="28"/>
          <w:szCs w:val="28"/>
        </w:rPr>
        <w:t>соответствующую символическую запись</w:t>
      </w:r>
      <w:r>
        <w:rPr>
          <w:i/>
          <w:sz w:val="28"/>
          <w:szCs w:val="28"/>
        </w:rPr>
        <w:t>: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А) r ← ( p Λ g )  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Б) p → ( g Λ r Λ s )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p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g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r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s Λ t  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Г) s ← (p V g Λ r )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Д) p ← (g V r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Найдите для суждения «</w:t>
      </w:r>
      <w:r>
        <w:rPr>
          <w:i/>
          <w:sz w:val="28"/>
          <w:szCs w:val="28"/>
        </w:rPr>
        <w:t xml:space="preserve">Если человек совершает одну и туже ошибку дважды, он должен поднять руки вверх и признаться либо в беспечности, либо в упрямстве» </w:t>
      </w:r>
      <w:r>
        <w:rPr>
          <w:sz w:val="28"/>
          <w:szCs w:val="28"/>
        </w:rPr>
        <w:t>соответствующую символическую запись</w:t>
      </w:r>
      <w:r>
        <w:rPr>
          <w:i/>
          <w:sz w:val="28"/>
          <w:szCs w:val="28"/>
        </w:rPr>
        <w:t>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А) r ← ( p Λ g Λ s)  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Б) p → ( g Λ (r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))  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В)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p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g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r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s Λ t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) s ← (p V g Λ r 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) p ↔ (g V r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Найдите для суждения «</w:t>
      </w:r>
      <w:r>
        <w:rPr>
          <w:i/>
          <w:sz w:val="28"/>
          <w:szCs w:val="28"/>
        </w:rPr>
        <w:t xml:space="preserve">Если данный четырехугольник – ромб, то диагонали его взаимно перпендикулярны и делят углы пополам» </w:t>
      </w:r>
      <w:r>
        <w:rPr>
          <w:sz w:val="28"/>
          <w:szCs w:val="28"/>
        </w:rPr>
        <w:t>символическую запись</w:t>
      </w:r>
      <w:r>
        <w:rPr>
          <w:i/>
          <w:sz w:val="28"/>
          <w:szCs w:val="28"/>
        </w:rPr>
        <w:t>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А) r ← ( p Λ g )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Б) p → ( g Λ r )  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В)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p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g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r Λ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s Λ t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) s ← (p V g Λ r )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Д) p ↔ (g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r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Отрицанием сложного суждения «Я успею на лекцию, если не буду спешить» являетс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) Я не буду спешить и успею на лекцию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Б) Если я буду спешить, то успею на лекцию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) Я буду спешить, но на лекцию не успею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) Если я не успел на лекцию, значит я не спеши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) Я не спешил и не успел на лекцию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03:00Z</dcterms:created>
  <dc:creator>user</dc:creator>
  <dc:description/>
  <dc:language>en-US</dc:language>
  <cp:lastModifiedBy>user</cp:lastModifiedBy>
  <dcterms:modified xsi:type="dcterms:W3CDTF">2012-04-19T06:03:00Z</dcterms:modified>
  <cp:revision>2</cp:revision>
  <dc:subject/>
  <dc:title/>
</cp:coreProperties>
</file>