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20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3810</wp:posOffset>
            </wp:positionV>
            <wp:extent cx="1676400" cy="2125345"/>
            <wp:effectExtent l="0" t="0" r="0" b="0"/>
            <wp:wrapTight wrapText="bothSides">
              <wp:wrapPolygon edited="0">
                <wp:start x="-235" y="0"/>
                <wp:lineTo x="-235" y="21488"/>
                <wp:lineTo x="21600" y="21488"/>
                <wp:lineTo x="21600" y="0"/>
                <wp:lineTo x="-23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арменид (ок. 515/40 ок.480 до н.э.)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еческий  философ из Элеи, основоположник элейской школы. Истинное бытие (субстанция, «сущее»), по Пармениду, едино, вечно, непреходящее, неделимо, неподвижно, а кажущееся изменения его всего лишь субъективная видимость. Источники довольно скудно излагают его взгляды на мышление. Судя по одним, он считал критерием истины разум, и якобы полностью отрицал роль ощущений в достижении истины; судя по другим, он понимал, что постижение истины достигается обоими видами познания, а разница между ними состоит лишь в том, что они выполняют различные функции. Парменид    придерживался учения о тождестве мыслимого бытия и мысли. Он говорил: «одно и то же мысль и мыслимое». Парменид впервые дал онтологическую формулировку логического закона тождества: бытие есть, небытия нет. В учении Парменида мы имеем дело, если не с формулой, то с первым абстрактным истолкованием закона тождества, понимаемого как закон существования вещ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31:00Z</dcterms:created>
  <dc:creator>User</dc:creator>
  <dc:description/>
  <cp:keywords/>
  <dc:language>en-US</dc:language>
  <cp:lastModifiedBy>u</cp:lastModifiedBy>
  <dcterms:modified xsi:type="dcterms:W3CDTF">2008-11-12T07:31:00Z</dcterms:modified>
  <cp:revision>2</cp:revision>
  <dc:subject/>
  <dc:title/>
</cp:coreProperties>
</file>