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ВАРИАНТ 2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1. Определение: “ Дивиденд - </w:t>
      </w:r>
      <w:r>
        <w:rPr/>
        <w:t>часть прибыли акционерного общества, распределяемая между акционерами</w:t>
      </w:r>
      <w:r>
        <w:rPr>
          <w:szCs w:val="28"/>
        </w:rPr>
        <w:t>” - …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Соразмерн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Слишком широ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Слишком узк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Содержит «круг в определении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2. Определение:</w:t>
      </w:r>
      <w:r>
        <w:rPr>
          <w:b/>
          <w:szCs w:val="28"/>
        </w:rPr>
        <w:t xml:space="preserve"> </w:t>
      </w:r>
      <w:r>
        <w:rPr>
          <w:szCs w:val="28"/>
        </w:rPr>
        <w:t>“Прибыль - конечный финансовый результат  хозяйственной деятельности” - …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Соразмерн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Слишком широ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Слишком узк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Содержит «круг в определении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</w:t>
      </w:r>
      <w:r>
        <w:rPr>
          <w:szCs w:val="28"/>
        </w:rPr>
        <w:t>Определение:</w:t>
      </w:r>
      <w:r>
        <w:rPr>
          <w:b/>
          <w:szCs w:val="28"/>
        </w:rPr>
        <w:t xml:space="preserve"> </w:t>
      </w:r>
      <w:r>
        <w:rPr>
          <w:szCs w:val="28"/>
        </w:rPr>
        <w:t>“</w:t>
      </w:r>
      <w:r>
        <w:rPr>
          <w:color w:val="000000"/>
          <w:szCs w:val="28"/>
        </w:rPr>
        <w:t>Доходность капитала - чистая прибыль компании, отнесенная к сумме средств, вложенных акционерами, в процентном выражении</w:t>
      </w:r>
      <w:r>
        <w:rPr>
          <w:szCs w:val="28"/>
        </w:rPr>
        <w:t>” - …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Родо-видов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Генетичес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Операциональн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Контекстуальное определен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е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Style w:val="FontStyle12"/>
          <w:b w:val="false"/>
          <w:sz w:val="28"/>
          <w:szCs w:val="28"/>
        </w:rPr>
        <w:t>Ноу-хау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— </w:t>
      </w:r>
      <w:r>
        <w:rPr>
          <w:rStyle w:val="FontStyle13"/>
          <w:b w:val="false"/>
          <w:sz w:val="28"/>
          <w:szCs w:val="28"/>
        </w:rPr>
        <w:t>полностью или частично конфиденциальные зна</w:t>
        <w:softHyphen/>
        <w:t>ния технического, экономического, управленческого, финансового или иного характе</w:t>
        <w:softHyphen/>
        <w:t>ра, дающие их владельцу определенные преимущества перед конкурентом</w:t>
      </w:r>
      <w:r>
        <w:rPr>
          <w:rFonts w:cs="Times New Roman" w:ascii="Times New Roman" w:hAnsi="Times New Roman"/>
          <w:sz w:val="28"/>
          <w:szCs w:val="28"/>
        </w:rPr>
        <w:t>” - …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Родо-видов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Генетическое опре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В) Операциональное определение    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Контекстуальное определен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 Правильным дихотомическим является следующее деление понятия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налоги: транспортные, имущественные, на добавленную стоимость, иные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24"/>
          <w:szCs w:val="24"/>
        </w:rPr>
        <w:t xml:space="preserve">Б) предприятия: промышленные и непромышленные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В) книги: художественные, научные, учебники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деньги: рубли и валют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 Правильным делением по видообразующему признаку является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инвесторы: государство, организации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предприятия: легкой промышленности, пищевой промышленности, машиностроительные, ины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В) товары: качественные, некачественные, ины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прямые линии: параллельные, непараллельные, пересекающиеся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 Неправильным является деление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сделки: двусторонние, многосторон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треугольники: прямоугольные, остроугольные, тупоугольны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В) налоги: подоходные и транспортны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Д) предприятия: убыточные и безубыточные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8. Деление «Недвижимость бывает ликвидная и аварийная» содержит ошибку …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А) неполное деление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Б) деление с лишними членами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В) деление по разным основаниям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Г) ошибки не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16:00Z</dcterms:created>
  <dc:creator>user</dc:creator>
  <dc:description/>
  <dc:language>en-US</dc:language>
  <cp:lastModifiedBy>user</cp:lastModifiedBy>
  <dcterms:modified xsi:type="dcterms:W3CDTF">2012-03-11T05:46:00Z</dcterms:modified>
  <cp:revision>3</cp:revision>
  <dc:subject/>
  <dc:title/>
</cp:coreProperties>
</file>