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4"/>
        </w:rPr>
      </w:pPr>
      <w:r>
        <w:rPr>
          <w:sz w:val="20"/>
          <w:szCs w:val="20"/>
        </w:rPr>
        <w:t>1.Найдите суждение:</w:t>
        <w:tab/>
        <w:tab/>
        <w:tab/>
        <w:tab/>
        <w:tab/>
        <w:tab/>
        <w:tab/>
        <w:tab/>
        <w:tab/>
      </w:r>
      <w:r>
        <w:rPr>
          <w:b/>
          <w:sz w:val="24"/>
        </w:rPr>
        <w:t>ВАРИАНТ 1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А) Рыночная экономика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Экономика России рыночная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Прибыльное дело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Незавершенный контракт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2.Форма мышления, в которой что-то утверждается или отрицается о предметах, их свойствах и отношениях, – 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А) Понятие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Предложение 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Утверждение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Суждение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3.Суждение выражается в форме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Словосочетания 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Вопросительного предложения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Побудительного предложения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Повествовательного предложения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. Укажите простое суждение: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А) Для нормального функционирования рыночной системы требуются не только прибыли, но и убытки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Инфляция приводит к сдерживанию развития производственных возможностей экономики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Если производство растет, то цены обычно стабилизируются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Полученная прибыль является важным источником средств для новых инвестиций и, следовательно, стимулирует экономический рост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5.Опираясь на закон тождества, установите, в каком случае </w:t>
      </w:r>
      <w:r>
        <w:rPr>
          <w:b/>
          <w:sz w:val="20"/>
          <w:szCs w:val="20"/>
        </w:rPr>
        <w:t>сохраняется</w:t>
      </w:r>
      <w:r>
        <w:rPr>
          <w:sz w:val="20"/>
          <w:szCs w:val="20"/>
        </w:rPr>
        <w:t xml:space="preserve"> тождество суждений, если выделенное понятие заменить другим:</w:t>
        <w:tab/>
      </w:r>
    </w:p>
    <w:p>
      <w:pPr>
        <w:pStyle w:val="Normal"/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которые рынки </w:t>
      </w:r>
      <w:r>
        <w:rPr>
          <w:i/>
          <w:sz w:val="20"/>
          <w:szCs w:val="20"/>
          <w:u w:val="single"/>
        </w:rPr>
        <w:t>конкурентны</w:t>
      </w:r>
      <w:r>
        <w:rPr>
          <w:i/>
          <w:sz w:val="20"/>
          <w:szCs w:val="20"/>
        </w:rPr>
        <w:t xml:space="preserve"> в очень высокой степени </w:t>
      </w:r>
    </w:p>
    <w:p>
      <w:pPr>
        <w:pStyle w:val="Normal"/>
        <w:spacing w:lineRule="auto" w:line="240" w:before="0" w:after="0"/>
        <w:ind w:left="426" w:firstLine="708"/>
        <w:rPr>
          <w:sz w:val="20"/>
          <w:szCs w:val="20"/>
        </w:rPr>
      </w:pPr>
      <w:r>
        <w:rPr>
          <w:sz w:val="20"/>
          <w:szCs w:val="20"/>
        </w:rPr>
        <w:t>А) Прибыльные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Участвуют в состязаниях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Соперничают за лучшие результаты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Узкопрофильные</w:t>
      </w:r>
    </w:p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6. Какое суждение является атрибутивным?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А) Потребители стремятся минимизировать затраты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Нет безвыходных ситуаций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Отцы всегда старше своих сыновей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Тамбов существует на карте России с 1636 года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Д) Некоторые философские трактаты интереснее иных детективов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7. Найдите суждение существования (экзистенциальное):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А) Старый друг лучше новых двух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Люди стремятся быть успешными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Нет безвыходных ситуаций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 Инфляционные процессы подрывают стабильность экономики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Д) Ценовые ожидания могут оказывать влияние на уровень инфляции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 Суждением отношений (релятивистским) является суждение …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А) Существует разумная ценовая политика 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Презентация новой продукции привлекает потенциальных покупателей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Производственные возможности с течением времени увеличиваются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Нет предприятий, не уплачивающих налоги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Д) Совокупное предложение при перепроизводстве товара выше совокупного спроса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9. Найдите субъект и предикат в сужден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“Любая ограниченность ресурсов требует повышения эффективности их использования”.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sz w:val="20"/>
          <w:szCs w:val="20"/>
        </w:rPr>
        <w:t xml:space="preserve">А) S - “Любая ограниченность ресурсов”,     P - “повышение эффективности использования”;                                          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sz w:val="20"/>
          <w:szCs w:val="20"/>
        </w:rPr>
        <w:t xml:space="preserve">Б)  S - “ограниченность ресурсов”,  P - “ требующее повышения эффективности использования”. 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)  S - “ресурсы”,     P - “повышение эффективности использования”;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sz w:val="20"/>
          <w:szCs w:val="20"/>
        </w:rPr>
        <w:t>Г)  S - “ограниченность ресурсов ”,     P - “эффективность использования ”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0. Какая из следующих формул соответствует суждению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“Многие российские предприятия конкурентоспособны”?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Все S есть  Р.                       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Б) Некоторые  S  есть   Р.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Ни одно S не есть  Р.           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Г) Некоторые  S  не есть Р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20" w:hanging="0"/>
      <w:jc w:val="both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30:00Z</dcterms:created>
  <dc:creator>user</dc:creator>
  <dc:description/>
  <dc:language>en-US</dc:language>
  <cp:lastModifiedBy>user</cp:lastModifiedBy>
  <dcterms:modified xsi:type="dcterms:W3CDTF">2012-10-01T19:17:00Z</dcterms:modified>
  <cp:revision>4</cp:revision>
  <dc:subject/>
  <dc:title/>
</cp:coreProperties>
</file>