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4"/>
        </w:rPr>
      </w:pPr>
      <w:r>
        <w:rPr>
          <w:sz w:val="20"/>
          <w:szCs w:val="20"/>
        </w:rPr>
        <w:t>1.Найдите суждение:</w:t>
        <w:tab/>
        <w:tab/>
        <w:tab/>
        <w:tab/>
        <w:tab/>
        <w:tab/>
        <w:tab/>
        <w:tab/>
        <w:tab/>
      </w:r>
      <w:r>
        <w:rPr>
          <w:b/>
          <w:sz w:val="24"/>
        </w:rPr>
        <w:t>ВАРИАНТ 3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А) Сданный зачет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Несданный зачет по логике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Мы сдали зачет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Самый сложный зачет в моей жизни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2.Форма мышления, в которой что-то утверждается или отрицается о предметах, их свойствах и отношениях, – 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А) Понятие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Суждение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Умозаключение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Предложение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3.Суждение выражается в форме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А) Повествовательного предложения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Вопросительного предложения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Побудительного предложения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Словосочетания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. Укажите простое суждение: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А) Мы не считаем годы человека, пока у него можно считать что-нибудь другое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В рыночной экономике изменения в соотношениях относительных цен являются стимулом как к движению, так и передислокации ресурсов.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Ничто человеческое мне не чуждо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Для нормального функционирования рыночной системы требуются не только прибыли, но и убытки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Д) Полученная прибыль является важным источником средств для новых инвестиций и, следовательно, стимулирует экономический рост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5.Опираясь на закон тождества, установите, в каком случае </w:t>
      </w:r>
      <w:r>
        <w:rPr>
          <w:b/>
          <w:sz w:val="20"/>
          <w:szCs w:val="20"/>
        </w:rPr>
        <w:t>сохраняется</w:t>
      </w:r>
      <w:r>
        <w:rPr>
          <w:sz w:val="20"/>
          <w:szCs w:val="20"/>
        </w:rPr>
        <w:t xml:space="preserve"> тождество суждений, если выделенное понятие заменить другим: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0"/>
          <w:szCs w:val="20"/>
        </w:rPr>
        <w:t xml:space="preserve">Преступник, скрываясь от преследования, свернул в </w:t>
      </w:r>
      <w:r>
        <w:rPr>
          <w:i/>
          <w:sz w:val="20"/>
          <w:szCs w:val="20"/>
          <w:u w:val="single"/>
        </w:rPr>
        <w:t>безлюдный</w:t>
      </w:r>
      <w:r>
        <w:rPr>
          <w:i/>
          <w:sz w:val="20"/>
          <w:szCs w:val="20"/>
        </w:rPr>
        <w:t xml:space="preserve"> переулок.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А) Глухой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Темный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Пустынный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Узкий</w:t>
      </w:r>
    </w:p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6. Какое суждение является атрибутивным?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А) Нет безвыходных ситуаций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Нелюбознательных детей не бывает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Производители стремятся к максимальной прибыли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Отцы всегда старше своих сыновей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Д) Современные люди обладают большим разнообразием потребностей, чем их предки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7. Найдите суждение существования (экзистенциальное):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А) Легче держать вожжи, чем бразды правления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Дыма без огня не бывает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Архитектура – это застывшая музыка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 Интернет-зависимость – чума XXI века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Д) Ценовые ожидания могут оказывать влияние на уровень инфляции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 Суждением отношений (релятивистским) является суждение …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Риск вложения в долгосрочные активы выше, чем в краткосрочные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Человек – это разумное живое существо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sz w:val="20"/>
          <w:szCs w:val="20"/>
        </w:rPr>
        <w:t>В) Не бывает беспричинных событий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Экономические стимулы действуют через денежные вознаграждения или взыскания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Д) На ошибках учатся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9. Найдите субъект и предикат в сужден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“ Главной движущей силой в рыночной экономике является преследование экономического интереса. ”.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sz w:val="20"/>
          <w:szCs w:val="20"/>
        </w:rPr>
        <w:t xml:space="preserve">А) S - “главная движущая сила рыночной экономики”,     P - “преследование экономического интереса”;                                          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sz w:val="20"/>
          <w:szCs w:val="20"/>
        </w:rPr>
        <w:t xml:space="preserve">Б)  S - “движущая сила рыночной экономики”,  P - “экономический интерес”. 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 S - “движущая сила”,     P - “экономический интерес”;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sz w:val="20"/>
          <w:szCs w:val="20"/>
        </w:rPr>
        <w:t>Г)  S - “движущая сила рыночной экономики”,     P - “ преследование экономического интереса”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0. Какая из следующих формул соответствует суждению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“Многие россияне одобряют политику президента ”?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Все S есть  Р.                       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Некоторые  S  есть   Р.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Ни одно S не есть  Р.           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Некоторые  S  не есть Р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20" w:hanging="0"/>
      <w:jc w:val="both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34:00Z</dcterms:created>
  <dc:creator>user</dc:creator>
  <dc:description/>
  <cp:keywords/>
  <dc:language>en-US</dc:language>
  <cp:lastModifiedBy>user</cp:lastModifiedBy>
  <dcterms:modified xsi:type="dcterms:W3CDTF">2012-10-01T18:43:00Z</dcterms:modified>
  <cp:revision>4</cp:revision>
  <dc:subject/>
  <dc:title/>
</cp:coreProperties>
</file>