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281940</wp:posOffset>
            </wp:positionV>
            <wp:extent cx="1695450" cy="2128520"/>
            <wp:effectExtent l="0" t="0" r="0" b="0"/>
            <wp:wrapTight wrapText="bothSides">
              <wp:wrapPolygon edited="0">
                <wp:start x="-250" y="0"/>
                <wp:lineTo x="-250" y="21453"/>
                <wp:lineTo x="21598" y="21453"/>
                <wp:lineTo x="21598" y="0"/>
                <wp:lineTo x="-2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енон Элейский (ок. 490 ок. 430 до н.э.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евнегреческий  философ, один из представителей элейской школы, ученик Парменида. Родился   в Элее. В истории логики известен своими знаменитыми логическими парадоксами (апориями): «Ахиллес и черепаха», «Стрела», «Дихотомия», «Стадии» и др. Зенон одним из первых вскрыл противоречивость множественности и движения, величины, пространства и времени и попытался понять эту противоречивость. Движение, рассуждал он, — это мир, каким он представляется нам с помощью наших чувств. Но чувства дают картину не достоверную. В мышление же, посредством которого постигается истина, попытка оценить движение приводит к противоречию. В качестве аргумента против мыслимости движения Зенон приводит парадокс Ахиллес и черепаха», который заключается с следующем: быстроногий Ахиллес никогда не догонит черепаху, так как, при условии одновременного начала их движения, в тот момент, когда Ахиллес достигнет места черепахи, последняя уже пройдет известное расстояние; это же повторится и во всех отрезках пути, по которому будут двигаться Ахиллес и черепаха. Обнаружив противоречивость понятия движения, Зенон ошибочно решил, что движение невозможно мыслить как свободное от противоречий (антиномий) и что оно есть лишь в чувственном «мнении», а не в сущности, в истин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тот факт, что Зенон обратил внимание на противоречивость движения, — это оказало огромное влияние на последующее развитие логики и философии. Еще Аристотель видел в Зеноне изобретателя диалектики. Гегель говорил, что Зенон уже различал объективную и субъективную диалектику. Свою оценку аргументов Зенона и их роль в истории знания В.И.Ленин выразил такими словами: «Вопрос не о том, есть ли движение, а о том, как его выразить в логике понятий». Отвечая на волнующий Зенона вопрос о сущности движения, Ленин пишет» «Движение есть сущность времени и пространства. Два основных понятия выражают сущность: (бесконечная) непрерывная и «пунктуальность» (отрицание непрерывности, прерывность). Движению есть единство непрерывности  и прерывности. Движение есть противоречие, есть единство противоречий».    </w: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6:00Z</dcterms:created>
  <dc:creator>User</dc:creator>
  <dc:description/>
  <cp:keywords/>
  <dc:language>en-US</dc:language>
  <cp:lastModifiedBy>u</cp:lastModifiedBy>
  <dcterms:modified xsi:type="dcterms:W3CDTF">2008-11-12T06:46:00Z</dcterms:modified>
  <cp:revision>2</cp:revision>
  <dc:subject/>
  <dc:title/>
</cp:coreProperties>
</file>