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Какое суждение является сложным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людям свойственно ошибаться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Б) солнце – источник жизни на Земле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) волков бояться – в лес не ходить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) потерпевший допрашивается раньше свидетелей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Д) все англичане пьют чай с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Укажите тип следующего сложного суждения: </w:t>
      </w:r>
      <w:r>
        <w:rPr>
          <w:i/>
          <w:sz w:val="28"/>
          <w:szCs w:val="28"/>
        </w:rPr>
        <w:t>«Вчера он получил двойку не только по русскому языку, но еще и по математике»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) Конъюнкция (соединительное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Б) Нестрогая дизъюнкция (слабо разделительное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) Строгая дизъюнкция (строго разделительное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) Импликация (услов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Укажите тип следующего сложного суждения: </w:t>
      </w:r>
      <w:r>
        <w:rPr>
          <w:i/>
          <w:sz w:val="28"/>
          <w:szCs w:val="28"/>
        </w:rPr>
        <w:t>«Если лед нагреть до плюсовой температуры, то он растает»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) конъюнкция (соединительное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Б) дизъюнкция (разделительное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) импликация (условное)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Г) эквиваленция (тождествен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Укажите тип следующего суждения: </w:t>
      </w:r>
      <w:r>
        <w:rPr>
          <w:i/>
          <w:sz w:val="28"/>
          <w:szCs w:val="28"/>
        </w:rPr>
        <w:t>«Если число нечетное, то оно делится на два»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) конъюнкция (соединительное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Б) дизъюнкция (разделительное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) импликация (условное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) эквиваленция (тождественное)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Строгой дизъюнкцией является следующее суждени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) Он занимается живописью, или музыкой, или литературо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Б) Нелли и Катя подруги или просто живут рядом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) Если число нечетное, то оно делится на дв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) Иван или сын, или внук Петра Васильевич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Какое из следующих суждений импликативное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) Шторма бояться – в море не ходить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Б) Познанье путь и долог и тяжел…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) Мал золотник, да дорог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) У него ушиб или растяжение свя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Какое из следующих утверждений выражает закон конъюнкции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) Сложное суждение истинно тогда, когда одно из составляющих его простых суждений истинно, а другое ложно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Б) Сложное суждение ложно тогда, когда, по крайней мере, одно из составляющих его простых суждений ложно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) Сложное суждение истинно тогда, когда, по крайней мере, одно из составляющих его простых суждений истинно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) Сложное суждение ложно тогда, когда все составляющие его простые суждения ло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Логическая формула суждения </w:t>
      </w:r>
      <w:r>
        <w:rPr>
          <w:i/>
          <w:sz w:val="28"/>
          <w:szCs w:val="28"/>
        </w:rPr>
        <w:t>«Если у меня будут деньги, и я вовремя сдам экзамен по Отечественной истории и  философии, то я поеду отдыхать в Крым или на Кавказ»</w:t>
      </w:r>
      <w:r>
        <w:rPr>
          <w:sz w:val="28"/>
          <w:szCs w:val="28"/>
        </w:rPr>
        <w:t xml:space="preserve"> будет выглядеть так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) a → b → c → d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Б) (a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b) → (c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d)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В) (a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b) → (c 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>d)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Г) (a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(b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с)) → (d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e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.   </w:t>
      </w:r>
      <w:r>
        <w:rPr>
          <w:sz w:val="28"/>
          <w:szCs w:val="28"/>
        </w:rPr>
        <w:t>Найдите для суждения «</w:t>
      </w:r>
      <w:r>
        <w:rPr>
          <w:i/>
          <w:sz w:val="28"/>
          <w:szCs w:val="28"/>
        </w:rPr>
        <w:t xml:space="preserve">Спортсмен подлежит дисквалификации, если он нетактично ведет себя по отношению к сопернику или судье и если спортсмен употребляет стимулирующие вещества» </w:t>
      </w:r>
      <w:r>
        <w:rPr>
          <w:sz w:val="28"/>
          <w:szCs w:val="28"/>
        </w:rPr>
        <w:t>соответствующую символическую запись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А) r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p Λ g)   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Б) p → (g Λ r Λ s)    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В)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p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g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r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s Λ t  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Г) s ← ((p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g)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r)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Д) p ↔ (g Λ 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Найдите для суждения «</w:t>
      </w:r>
      <w:r>
        <w:rPr>
          <w:i/>
          <w:sz w:val="28"/>
          <w:szCs w:val="28"/>
        </w:rPr>
        <w:t xml:space="preserve">Истинный показатель цивилизации – не уровень богатства и образования, не величина городов, не обилие урожая, а облик человека, воспитываемого страной» </w:t>
      </w:r>
      <w:r>
        <w:rPr>
          <w:sz w:val="28"/>
          <w:szCs w:val="28"/>
        </w:rPr>
        <w:t>соответствующую символическую запись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r ← ( p Λ g ) 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Б) p → ( g Λ r Λ s )  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В)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p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g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>r Λ s ↔ t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) s ← (p V g Λ r )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Д) t →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p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g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r Λ s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Найдите для суждения «</w:t>
      </w:r>
      <w:r>
        <w:rPr>
          <w:i/>
          <w:sz w:val="28"/>
          <w:szCs w:val="28"/>
        </w:rPr>
        <w:t xml:space="preserve">Если данный четырехугольник – ромб, то диагонали его взаимно перпендикулярны и делят углы пополам» </w:t>
      </w:r>
      <w:r>
        <w:rPr>
          <w:sz w:val="28"/>
          <w:szCs w:val="28"/>
        </w:rPr>
        <w:t>символическую запись</w:t>
      </w:r>
      <w:r>
        <w:rPr>
          <w:i/>
          <w:sz w:val="28"/>
          <w:szCs w:val="28"/>
        </w:rPr>
        <w:t>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r ← ( p Λ g ) 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Б) p → ( g Λ r )  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В)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p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g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r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s Λ t 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) s ← (p V g Λ r )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Д) p ↔ (g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r 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трицанием сложного суждения «Я дочитаю книгу или не успею на автобус» являе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) Если я не дочитаю книгу, то не успею на автобус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Б) Я не дочитаю книгу и успею на автобус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) Я дочитаю книгу и успею на автобус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) Я не дочитаю книгу или успею на автобус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Д) Если я дочитаю книгу, то не успею на автоб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7:00Z</dcterms:created>
  <dc:creator>user</dc:creator>
  <dc:description/>
  <dc:language>en-US</dc:language>
  <cp:lastModifiedBy>user</cp:lastModifiedBy>
  <dcterms:modified xsi:type="dcterms:W3CDTF">2012-04-19T06:04:00Z</dcterms:modified>
  <cp:revision>4</cp:revision>
  <dc:subject/>
  <dc:title/>
</cp:coreProperties>
</file>