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0"/>
          <w:szCs w:val="20"/>
        </w:rPr>
        <w:t>1. Истинным или ложным может быть…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Понятие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Суждение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Термин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Квантор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>2. Найдите суждение: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Равносторонний треугольник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На улице холодно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Первый космонавт Земли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Д) Сломанный карандаш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3. В структуру простого суждения </w:t>
      </w:r>
      <w:r>
        <w:rPr>
          <w:b/>
          <w:bCs/>
          <w:sz w:val="20"/>
          <w:szCs w:val="20"/>
        </w:rPr>
        <w:t>не входит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Субъект суждения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Предикат суждения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Квантор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Силлогизм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. Укажите простое суждение: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Чем выше цена какой-либо продукции по сравнению с другой при прочих равных условиях, тем меньше у людей желания и возможностей ее покупать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Большого напряжения и великой страсти требует наука от человека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Ничто человеческое мне не чуждо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Никакие житейские блага не будут нам приятны, если мы пользуемся ими одни, не деля их с друзьями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Д) Специализация и обмен снижают самообеспечение товарами и услугами, и потому повышают взаимозависимость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5. Опираясь на закон тождества, установите, в каком случае </w:t>
      </w:r>
      <w:r>
        <w:rPr>
          <w:b/>
          <w:sz w:val="20"/>
          <w:szCs w:val="20"/>
        </w:rPr>
        <w:t>сохраняется</w:t>
      </w:r>
      <w:r>
        <w:rPr>
          <w:sz w:val="20"/>
          <w:szCs w:val="20"/>
        </w:rPr>
        <w:t xml:space="preserve"> тождество суждений, если выделенное понятие заменить другим:</w:t>
        <w:tab/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0"/>
          <w:szCs w:val="20"/>
        </w:rPr>
        <w:t xml:space="preserve">Наиболее важным </w:t>
      </w:r>
      <w:r>
        <w:rPr>
          <w:i/>
          <w:sz w:val="20"/>
          <w:szCs w:val="20"/>
          <w:u w:val="single"/>
        </w:rPr>
        <w:t>стимулом</w:t>
      </w:r>
      <w:r>
        <w:rPr>
          <w:i/>
          <w:sz w:val="20"/>
          <w:szCs w:val="20"/>
        </w:rPr>
        <w:t xml:space="preserve"> в рыночной экономике является прибыль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желание изменений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активность деятельности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побудительная причина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результат деятельности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6. Атрибутивным (суждением свойств) является суждение …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Москва основана раньше Петербурга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Человек – это разумное живое существо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Чудес не бывает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Скорость звука примерно в миллион раз меньше скорости света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Д) Бывают ошибки, приносящие пользу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7. Суждение </w:t>
      </w:r>
      <w:r>
        <w:rPr>
          <w:i/>
          <w:sz w:val="20"/>
          <w:szCs w:val="20"/>
        </w:rPr>
        <w:t>«Вечного двигателя нет»</w:t>
      </w:r>
      <w:r>
        <w:rPr>
          <w:sz w:val="20"/>
          <w:szCs w:val="20"/>
        </w:rPr>
        <w:t xml:space="preserve"> является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суждением отношений (релятивистским);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суждением свойств (атрибутивным);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суждением существования (экзистенциональным);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модальным суждением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 Суждением отношений (релятивистским) является суждение …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Москва основана раньше Петербурга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Человек – это разумное живое существо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Чудес не бывает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Экономические стимулы действуют через денежные вознаграждения или взыскания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Д) Бывают ошибки, приносящие пользу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9. Найдите субъект и предикат в сужден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“Каждый человек имеет право на жизнь”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А) S - “каждый человек”,     P - “право на жизнь”.                                           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Б)  S - “право на жизнь”,     P - “человек”. 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 S - “человек”,     P - “жизнь”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 S - “человек”,     P - “право на жизнь”.</w:t>
      </w:r>
    </w:p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0. Какая из следующих формул соответствует суждению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“Многие студенты активно участвуют в КВН”?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А) Все S есть  Р.                       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Некоторые  S  есть   Р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В) Ни одно S не есть  Р.           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Некоторые  S  не есть Р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20" w:hanging="0"/>
      <w:jc w:val="both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29:00Z</dcterms:created>
  <dc:creator>user</dc:creator>
  <dc:description/>
  <cp:keywords/>
  <dc:language>en-US</dc:language>
  <cp:lastModifiedBy>user</cp:lastModifiedBy>
  <dcterms:modified xsi:type="dcterms:W3CDTF">2012-10-01T16:38:00Z</dcterms:modified>
  <cp:revision>5</cp:revision>
  <dc:subject/>
  <dc:title/>
</cp:coreProperties>
</file>