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ение: “</w:t>
      </w:r>
      <w:r>
        <w:rPr/>
        <w:t>Затраты - важнейший экономический показатель работы предприятия</w:t>
      </w:r>
      <w:r>
        <w:rPr>
          <w:szCs w:val="28"/>
        </w:rPr>
        <w:t>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оразмерн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лишком широ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Слишком узк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Содержит «круг в определении»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2. Определение:</w:t>
      </w:r>
      <w:r>
        <w:rPr>
          <w:b/>
          <w:szCs w:val="28"/>
        </w:rPr>
        <w:t xml:space="preserve"> </w:t>
      </w:r>
      <w:r>
        <w:rPr>
          <w:szCs w:val="28"/>
        </w:rPr>
        <w:t>“Прибыль определяется как величина превышения выручки над полной себестоимостью реализованной продукции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оразмерн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лишком широ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Слишком узк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Содержит «круг в определении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Определение: </w:t>
      </w:r>
      <w:r>
        <w:rPr>
          <w:szCs w:val="28"/>
        </w:rPr>
        <w:t>“</w:t>
      </w:r>
      <w:r>
        <w:rPr>
          <w:color w:val="000000"/>
          <w:szCs w:val="28"/>
        </w:rPr>
        <w:t>Амортизация - процесс переноса стоимости основных средств или нематериальных активов по мере их износа на производимый с их помощью продукт или на услуги</w:t>
      </w:r>
      <w:r>
        <w:rPr>
          <w:szCs w:val="28"/>
        </w:rPr>
        <w:t>” - …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Родо-видов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Генетичес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Операциональн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Контекстуальное определен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4. Определение: </w:t>
      </w:r>
      <w:r>
        <w:rPr>
          <w:szCs w:val="28"/>
        </w:rPr>
        <w:t>“</w:t>
      </w:r>
      <w:r>
        <w:rPr/>
        <w:t>Демпинг - бросовый экспорт, вывоз товаров из одной страны в другую по ценам более низким, чем внутри страны или на мировом рынке</w:t>
      </w:r>
      <w:r>
        <w:rPr>
          <w:szCs w:val="28"/>
        </w:rPr>
        <w:t>” - …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Родо-видов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Генетичес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Операциональн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Контекстуальное опреде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 Правильным дихотомическим является следующее деление понятия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формы обмена: «товар-деньги», «товар-товар», «деньги-деньги»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24"/>
          <w:szCs w:val="24"/>
        </w:rPr>
        <w:t>Б) книги: художественные и науч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рынок: рынок промышленных товаров, рынок продовольственных товаров, рынок услуг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предприятия: убыточные и безубыточ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 Правильным делением по видообразующему признаку является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формы договора: письменная и устная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предприятия: легкой промышленности, тяжелой промышленност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износ: устранимый и неустранимый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ценные бумаги: акции и облигации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Неправильным является деление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Cs/>
          <w:iCs/>
          <w:sz w:val="24"/>
          <w:szCs w:val="24"/>
        </w:rPr>
        <w:t xml:space="preserve">товар: </w:t>
      </w:r>
      <w:r>
        <w:rPr>
          <w:sz w:val="24"/>
          <w:szCs w:val="24"/>
        </w:rPr>
        <w:t>любое движимое имущество, валюта, различные виды энергии, транспортные средства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делки: действительные и недействитель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предприятия: убыточные и безубыточ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Д) треугольники: равносторонние, равнобедренные, разносторонние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Деление «Недвижимость включает здания, сооружения, постройки, иные объекты, закрепленные на земле» содержит ошибку 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неполное 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деление с лишними членам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деление по разным основаниям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ошибки нет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24:00Z</dcterms:created>
  <dc:creator>user</dc:creator>
  <dc:description/>
  <dc:language>en-US</dc:language>
  <cp:lastModifiedBy>user</cp:lastModifiedBy>
  <dcterms:modified xsi:type="dcterms:W3CDTF">2012-03-11T06:05:00Z</dcterms:modified>
  <cp:revision>3</cp:revision>
  <dc:subject/>
  <dc:title/>
</cp:coreProperties>
</file>