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1</w:t>
      </w:r>
      <w:r>
        <w:rPr>
          <w:b/>
          <w:sz w:val="22"/>
          <w:szCs w:val="22"/>
          <w:lang w:val="en-US"/>
        </w:rPr>
        <w:t>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йдите правильное определение логики как науки. Логика – это наука о 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ышлен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мозаключениях и доказательств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ах мышления и истинности сужде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ах рационального мышления и логических законах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альная логика появилась в…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едние век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440" w:leader="none"/>
        </w:tabs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>античности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е врем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телем формальной логики считается…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кра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латон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ристотел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ейбни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адиционная (формальная) логика называется также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вухзначно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ногозначно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имволическо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атематической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 формам чувственного познания относятся 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нятие; суждение; умозаключ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щущение; восприятие; представл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сприятие; представление; понят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щущение; восприятие; понят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 формам абстрактного мышления (логическая ступень познания) относятся 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нятие; суждение; умозаключ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щущение; восприятие; представл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мозаключение; представление; понят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нятие; представление; доказатель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ишним в приведенном списке является 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нят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мозаключ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ужд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Элементарная форма абстрактного мышления, в которой фиксируются существенные свойства, признаки обозначаемого предмета, – 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нят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ужд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мозаключ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а мысли, посредством которой из одного или нескольких суждений (называемых посылками) делается заключение (вывод), – 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нят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ужд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сужд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мозаключ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Форма мышления, в которой что-то утверждается или отрицается о предметах, их свойствах и отношениях, – …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нят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ужд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мозаключ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е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52:00Z</dcterms:created>
  <dc:creator>к</dc:creator>
  <dc:description/>
  <cp:keywords/>
  <dc:language>en-US</dc:language>
  <cp:lastModifiedBy>к</cp:lastModifiedBy>
  <dcterms:modified xsi:type="dcterms:W3CDTF">2011-06-29T05:02:00Z</dcterms:modified>
  <cp:revision>2</cp:revision>
  <dc:subject/>
  <dc:title/>
</cp:coreProperties>
</file>