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МОЗАКЛЮЧЕНИЯ ИЗ СЛОЖНЫХ СУЖДЕНИЙ</w:t>
      </w:r>
    </w:p>
    <w:p>
      <w:pPr>
        <w:pStyle w:val="Normal"/>
        <w:numPr>
          <w:ilvl w:val="0"/>
          <w:numId w:val="1"/>
        </w:numPr>
        <w:rPr/>
      </w:pPr>
      <w:r>
        <w:rPr/>
        <w:t>Условные умозаключения (условный силлогизм)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льный силлогиз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ловно-разделительный (лемматический) силлогизм </w:t>
      </w:r>
    </w:p>
    <w:p>
      <w:pPr>
        <w:pStyle w:val="Normal"/>
        <w:numPr>
          <w:ilvl w:val="0"/>
          <w:numId w:val="1"/>
        </w:numPr>
        <w:rPr/>
      </w:pPr>
      <w:r>
        <w:rPr/>
        <w:t>Сложные и сокращенные силлогиз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Условные умозаключения (условный силлогизм)</w:t>
      </w:r>
    </w:p>
    <w:p>
      <w:pPr>
        <w:pStyle w:val="Normal"/>
        <w:jc w:val="both"/>
        <w:rPr/>
      </w:pPr>
      <w:r>
        <w:rPr>
          <w:b/>
          <w:spacing w:val="40"/>
        </w:rPr>
        <w:t>Чисто условным</w:t>
      </w:r>
      <w:r>
        <w:rPr/>
        <w:t xml:space="preserve"> называется такое умозаключение, в котором обе посылки – условные сужде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22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А, то 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если В, то С</w:t>
            </w:r>
          </w:p>
          <w:p>
            <w:pPr>
              <w:pStyle w:val="Normal"/>
              <w:jc w:val="both"/>
              <w:rPr/>
            </w:pPr>
            <w:r>
              <w:rPr/>
              <w:t>если А, то 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)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>
                <w:lang w:val="en-US"/>
              </w:rPr>
              <w:t>(B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C)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(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C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монополия ничем не регулируется, то цены на товары растут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Если цены на товары растут, то спрос падае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Если монополия ничем не регулируется, то спрос падает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А, то 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если не А, то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)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>
                <w:lang w:val="en-US"/>
              </w:rPr>
              <w:t>(¬</w:t>
            </w:r>
            <w:r>
              <w:rPr/>
              <w:t>А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>В</w:t>
            </w:r>
            <w:r>
              <w:rPr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ы подготовился к экзамену, то его нужно сдать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Если ты не подготовился к экзамену, то его нужно сд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замен нужно сдать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треугольник тупоугольный, то против большего угла лежит большая сторон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Если треугольник не тупоугольный, то против большего угла лежит большая стор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ротив большего угла треугольника лежит большая сторона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А, то 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если не А, то С</w:t>
            </w:r>
          </w:p>
          <w:p>
            <w:pPr>
              <w:pStyle w:val="Normal"/>
              <w:jc w:val="both"/>
              <w:rPr/>
            </w:pPr>
            <w:r>
              <w:rPr/>
              <w:t>если не В, то С</w:t>
            </w:r>
          </w:p>
          <w:p>
            <w:pPr>
              <w:pStyle w:val="Normal"/>
              <w:jc w:val="both"/>
              <w:rPr/>
            </w:pPr>
            <w:r>
              <w:rPr/>
              <w:t>если не С, то В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/>
              <w:t>(</w:t>
            </w:r>
            <w:r>
              <w:rPr>
                <w:lang w:val="en-US"/>
              </w:rPr>
              <w:t xml:space="preserve"> ¬</w:t>
            </w:r>
            <w:r>
              <w:rPr/>
              <w:t>А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(</w:t>
            </w:r>
            <w:r>
              <w:rPr>
                <w:lang w:val="en-US"/>
              </w:rPr>
              <w:t>¬</w:t>
            </w:r>
            <w:r>
              <w:rPr/>
              <w:t>В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(</w:t>
            </w:r>
            <w:r>
              <w:rPr>
                <w:lang w:val="en-US"/>
              </w:rPr>
              <w:t>¬C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>В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Если вы обратитесь с вопросом к специалисту, то получите грамотную консультацию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Если вы не обратитесь…, то придется разбираться в инструк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вы не получите грамотную консультацию, то придется обратиться к инструк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Если вам не пришлось обращаться к инструкции, то вы получили грамотную консультацию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А, то 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если С, то не В</w:t>
            </w:r>
          </w:p>
          <w:p>
            <w:pPr>
              <w:pStyle w:val="Normal"/>
              <w:jc w:val="both"/>
              <w:rPr/>
            </w:pPr>
            <w:r>
              <w:rPr/>
              <w:t>если А, то не С</w:t>
            </w:r>
          </w:p>
          <w:p>
            <w:pPr>
              <w:pStyle w:val="Normal"/>
              <w:jc w:val="both"/>
              <w:rPr/>
            </w:pPr>
            <w:r>
              <w:rPr/>
              <w:t>если С, то не 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¬В)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(А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>¬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>¬А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спрос на продукцию упал, то предприятие несет убытки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Если управление эффективно, то предприятие получает прибыл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спрос на продукцию упал, то управление неэффектив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Если управление эффективно, то спрос на продукцию не падае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40"/>
        </w:rPr>
        <w:t>Условно категорическим</w:t>
      </w:r>
      <w:r>
        <w:rPr/>
        <w:t xml:space="preserve"> называется такое умозаключение, в котором одна посылка – условное суждение, вторая – простое категорическое суждение. Имеет два модуса, дающих достоверное (истинное) заключение, и два модуса, дающих вероятностное заключение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  <w:r>
              <w:rPr>
                <w:b/>
                <w:i/>
              </w:rPr>
              <w:t>Утверждающий модус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/>
              <w:t xml:space="preserve"> А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В</w:t>
            </w:r>
          </w:p>
          <w:p>
            <w:pPr>
              <w:pStyle w:val="Normal"/>
              <w:jc w:val="both"/>
              <w:rPr/>
            </w:pPr>
            <w:r>
              <w:rPr/>
              <w:t>Можно строить достоверные умозаключения, переходя от утверждения основания к утверждению следств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задача неразрешима, то она меня не интересует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Эта задача неразрешим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 проблема меня не интересу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r>
              <w:rPr>
                <w:b/>
                <w:i/>
              </w:rPr>
              <w:t>Отрицающий модус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/>
              <w:t xml:space="preserve">¬В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¬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жно строить достоверные умозаключения, переходя от отрицания следствия к отрицанию основани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цветы поливать, то они не засохнут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веты засохл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веты не поливал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 </w:t>
            </w:r>
            <w:r>
              <w:rPr>
                <w:b/>
                <w:i/>
              </w:rPr>
              <w:t>вероятностный модус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/>
              <w:t xml:space="preserve"> В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вероятно, А</w:t>
            </w:r>
          </w:p>
          <w:p>
            <w:pPr>
              <w:pStyle w:val="Normal"/>
              <w:jc w:val="both"/>
              <w:rPr/>
            </w:pPr>
            <w:r>
              <w:rPr/>
              <w:t>Нельзя получить достоверные умозаключения, переходя от утверждения следствия к утверждению осн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он изучал логику, то сможет решить эту задач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н решил эту задач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оятно, он изучал логику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 </w:t>
            </w:r>
            <w:r>
              <w:rPr>
                <w:b/>
                <w:i/>
              </w:rPr>
              <w:t>вероятностный модус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</w:t>
            </w:r>
            <w:r>
              <w:rPr/>
              <w:t xml:space="preserve">¬А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/>
              <w:t xml:space="preserve"> ¬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льзя получить достоверные умозаключения, переходя от отрицания основания к отрицанию следстви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 человека повышена температура, то он болен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 этого человека нормальная температур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оятно, он не бо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b/>
        </w:rPr>
        <w:t xml:space="preserve">Разделительные умозаключ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40"/>
        </w:rPr>
        <w:t>Чисто разделительным</w:t>
      </w:r>
      <w:r>
        <w:rPr/>
        <w:t xml:space="preserve"> называется такое умозаключение, в котором обе посылки – дизъюнктивные сужде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411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есть А или 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есть В1 или В2</w:t>
            </w:r>
          </w:p>
          <w:p>
            <w:pPr>
              <w:pStyle w:val="Normal"/>
              <w:rPr/>
            </w:pPr>
            <w:r>
              <w:rPr/>
              <w:t>С есть А или В1 или В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ософская система есть материализм или идеализм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Идеализм бывает субъективным или объективны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ософская система может быть материализмом или субъективным идеализмом или объективным идеализ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40"/>
        </w:rPr>
        <w:t>Разделительно категорическим силлогизмом</w:t>
      </w:r>
      <w:r>
        <w:rPr/>
        <w:t xml:space="preserve"> называется такое умозаключение, в котором одна посылка – дизъюнктивное суждение, другая – простое категорическое суждени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28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верждающе-отрицающий модус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˘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˘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О может быть ОАО или ЗАО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од «Комсомолец» - ОА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вод «Комсомолец» - не ЗАО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рицающе-утверждающий модус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 должна быть на первой, второй или третьей паре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екции не было ни на 1, ни на 2 пар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 будет на третьей пар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тельным условием при выводе по разделительно-категорическому силлогизму является то, что в дизъюнктивной посылке должны быть предусмотрены все возможные альтернативы (то есть деление должно быть полным).</w:t>
      </w:r>
    </w:p>
    <w:p>
      <w:pPr>
        <w:pStyle w:val="Normal"/>
        <w:rPr/>
      </w:pPr>
      <w:r>
        <w:rPr>
          <w:b/>
        </w:rPr>
        <w:t>Пример</w:t>
      </w:r>
      <w:r>
        <w:rPr/>
        <w:t xml:space="preserve"> ошибочного умозаключения:</w:t>
      </w:r>
    </w:p>
    <w:p>
      <w:pPr>
        <w:pStyle w:val="Normal"/>
        <w:rPr>
          <w:i/>
          <w:i/>
        </w:rPr>
      </w:pPr>
      <w:r>
        <w:rPr>
          <w:i/>
        </w:rPr>
        <w:t>Смерть могла наступить в результате убийства или самоубийств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мерть не могла наступить в результате самоубийства</w:t>
      </w:r>
    </w:p>
    <w:p>
      <w:pPr>
        <w:pStyle w:val="Normal"/>
        <w:rPr>
          <w:i/>
          <w:i/>
        </w:rPr>
      </w:pPr>
      <w:r>
        <w:rPr>
          <w:i/>
        </w:rPr>
        <w:t>Смерть наступила в результате убийства</w:t>
      </w:r>
    </w:p>
    <w:p>
      <w:pPr>
        <w:pStyle w:val="Normal"/>
        <w:rPr/>
      </w:pPr>
      <w:r>
        <w:rPr/>
        <w:t xml:space="preserve"> </w:t>
      </w:r>
      <w:r>
        <w:rPr/>
        <w:t>В первой посылке пропущена возможность (альтернатива), что смерть может наступить в результате несчастн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Условно-разделительные (лемматические) умозаключ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40"/>
        </w:rPr>
        <w:t>Лемматическим</w:t>
      </w:r>
      <w:r>
        <w:rPr/>
        <w:t xml:space="preserve"> называется такое умозаключение, в котором одна, две или более посылок – условные суждения и одна посылка – дизъюнктивные суждения. Вывод может быть категорическим или дизъюнктивным суждением.</w:t>
      </w:r>
    </w:p>
    <w:p>
      <w:pPr>
        <w:pStyle w:val="Normal"/>
        <w:jc w:val="both"/>
        <w:rPr/>
      </w:pPr>
      <w:r>
        <w:rPr/>
        <w:t>В зависимости от числа членов в разделительном суждении и выводе различают простые и сложные, конструктивные и деструктивные дилеммы, трилеммы, полиле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1231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257480"/>
                          <a:chOff x="0" y="0"/>
                          <a:chExt cx="451224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122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4400" y="228600"/>
                            <a:ext cx="1305720" cy="343440"/>
                          </a:xfrm>
                          <a:custGeom>
                            <a:avLst/>
                            <a:gdLst>
                              <a:gd name="textAreaLeft" fmla="*/ 22680 w 740160"/>
                              <a:gd name="textAreaRight" fmla="*/ 717480 w 740160"/>
                              <a:gd name="textAreaTop" fmla="*/ 22680 h 194760"/>
                              <a:gd name="textAreaBottom" fmla="*/ 17208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8197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8376" y="21600"/>
                                </a:lnTo>
                                <a:arcTo wR="3600" hR="3600" stAng="10800000" swAng="5400000"/>
                                <a:lnTo>
                                  <a:pt x="8197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1028880"/>
                            <a:ext cx="106884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лемм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1028880"/>
                            <a:ext cx="1069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лемм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1028880"/>
                            <a:ext cx="106884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лемм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6884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06884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0"/>
                            <a:ext cx="13060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ив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457200"/>
                            <a:ext cx="13060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структив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8840" y="11448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457200"/>
                            <a:ext cx="47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760" y="11448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57200"/>
                            <a:ext cx="35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571680"/>
                            <a:ext cx="950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571680"/>
                            <a:ext cx="1068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.3pt;height:99pt" coordorigin="0,0" coordsize="7106,1980">
                <v:rect id="shape_0" stroked="f" o:allowincell="f" style="position:absolute;left:0;top:0;width:7105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432;top:360;width:2055;height:540;mso-wrap-style:square;v-text-anchor:top;mso-position-horizontal-relative:char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748;top:1620;width:168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ле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18;top:1620;width:1683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ле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88;top:1620;width:168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ле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0;width:168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720;width:168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49;top:0;width:2056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49;top:720;width:2056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струк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83,180" to="2430,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3,720" to="2430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180" to="5048,5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720" to="504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3,900" to="317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900" to="3366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900" to="5235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стая конструктивная дилемма</w:t>
      </w:r>
      <w:r>
        <w:rPr/>
        <w:t xml:space="preserve"> – утверждается, что из двух оснований вытекает одно следствие, кроме того, утверждается, что одно из оснований  имеет место быть. Вывод: следствие тоже имеет место быть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461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А, то В</w:t>
            </w:r>
          </w:p>
          <w:p>
            <w:pPr>
              <w:pStyle w:val="Normal"/>
              <w:rPr/>
            </w:pPr>
            <w:r>
              <w:rPr/>
              <w:t>Если С, то 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А или С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Матроски найдет клад, то он купит коро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Матроскин выиграет в лотерею, то он купит коров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троскин найдет клад или выиграет в лотере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роскин купит кор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ожная конструктивная дилемма</w:t>
      </w:r>
      <w:r>
        <w:rPr/>
        <w:t xml:space="preserve"> – утверждается, что из двух оснований вытекает два следствия, кроме того, утверждается, что хотя бы одно из оснований  имеет место быть. Вывод: одно из следствий тоже имеет место быть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6124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А, то В</w:t>
            </w:r>
          </w:p>
          <w:p>
            <w:pPr>
              <w:pStyle w:val="Normal"/>
              <w:rPr/>
            </w:pPr>
            <w:r>
              <w:rPr/>
              <w:t xml:space="preserve">если С, то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А или С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или </w:t>
            </w:r>
            <w:r>
              <w:rPr>
                <w:lang w:val="en-US"/>
              </w:rPr>
              <w:t>D</w:t>
            </w: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Петров купил автомобиль, то он обеспече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Петров украл автомобиль, то он бесчестен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етров купил или украл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ров богат или бесчест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стая деструктивная дилемма</w:t>
      </w:r>
      <w:r>
        <w:rPr/>
        <w:t xml:space="preserve"> – утверждается, что из одного основания вытекает два следствия, кроме того, утверждается, что ни одно из следствий не имеет место быть. Вывод: основание тоже не имеет место быть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461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А, то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А, то 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 В или не С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не А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добросовестно заниматься, то задолженностей не буд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добросовестно заниматься, то сдашь экзамены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Есть задолженности или экзамены не сданы</w:t>
            </w:r>
          </w:p>
          <w:p>
            <w:pPr>
              <w:pStyle w:val="Normal"/>
              <w:rPr/>
            </w:pPr>
            <w:r>
              <w:rPr>
                <w:i/>
              </w:rPr>
              <w:t>не добросовестно занимался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ожная деструктивная дилемма</w:t>
      </w:r>
      <w:r>
        <w:rPr/>
        <w:t xml:space="preserve"> – утверждается, что из двух оснований вытекает два следствия, кроме того, утверждается, что хотя бы одно из следствий не имеет место быть. Вывод: одно из оснований тоже не имеет место быть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6124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А, то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сли С, то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е В или не </w:t>
            </w:r>
            <w:r>
              <w:rPr>
                <w:u w:val="single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не А или не С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Петров честен, то не выполнив задание, он признается в этом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Если Петров добросовестен, то он выполнит задание к следующему занятию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етров не признался или не выполнил задание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Петров не честен или не добросовестен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</w:t>
      </w:r>
      <w:r>
        <w:rPr>
          <w:b/>
        </w:rPr>
        <w:t>простой конструктивной трилеммы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>Если у больного грипп, то ему надо обратиться к врачу</w:t>
      </w:r>
    </w:p>
    <w:p>
      <w:pPr>
        <w:pStyle w:val="Normal"/>
        <w:rPr>
          <w:i/>
          <w:i/>
        </w:rPr>
      </w:pPr>
      <w:r>
        <w:rPr>
          <w:i/>
        </w:rPr>
        <w:t>Если у больного ОРВИ, то ему надо обратиться к врачу</w:t>
      </w:r>
    </w:p>
    <w:p>
      <w:pPr>
        <w:pStyle w:val="Normal"/>
        <w:rPr>
          <w:i/>
          <w:i/>
        </w:rPr>
      </w:pPr>
      <w:r>
        <w:rPr>
          <w:i/>
        </w:rPr>
        <w:t>Если у больного ангина, то ему надо обратиться к врачу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 больного грипп или ОРВИ, или ангина</w:t>
      </w:r>
    </w:p>
    <w:p>
      <w:pPr>
        <w:pStyle w:val="Normal"/>
        <w:rPr>
          <w:i/>
          <w:i/>
        </w:rPr>
      </w:pPr>
      <w:r>
        <w:rPr>
          <w:i/>
        </w:rPr>
        <w:t>Больному надо обратиться к врач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мер </w:t>
      </w:r>
      <w:r>
        <w:rPr>
          <w:b/>
        </w:rPr>
        <w:t>сложной конструктивной трилеммы:</w:t>
      </w:r>
    </w:p>
    <w:p>
      <w:pPr>
        <w:pStyle w:val="Normal"/>
        <w:rPr>
          <w:i/>
          <w:i/>
        </w:rPr>
      </w:pPr>
      <w:r>
        <w:rPr>
          <w:i/>
        </w:rPr>
        <w:t>Кто поедет прямо – будет в холоде и в голоде</w:t>
      </w:r>
    </w:p>
    <w:p>
      <w:pPr>
        <w:pStyle w:val="Normal"/>
        <w:rPr>
          <w:i/>
          <w:i/>
        </w:rPr>
      </w:pPr>
      <w:r>
        <w:rPr>
          <w:i/>
        </w:rPr>
        <w:t>Кто поедет направо – коня потеряет</w:t>
      </w:r>
    </w:p>
    <w:p>
      <w:pPr>
        <w:pStyle w:val="Normal"/>
        <w:rPr>
          <w:i/>
          <w:i/>
        </w:rPr>
      </w:pPr>
      <w:r>
        <w:rPr>
          <w:i/>
        </w:rPr>
        <w:t>Кто поедет налево – будет убит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ерой должен поехать прямо или направо, или налево</w:t>
      </w:r>
    </w:p>
    <w:p>
      <w:pPr>
        <w:pStyle w:val="Normal"/>
        <w:rPr>
          <w:i/>
          <w:i/>
        </w:rPr>
      </w:pPr>
      <w:r>
        <w:rPr>
          <w:i/>
        </w:rPr>
        <w:t>Герой будет в холоде и голоде или коня потеряет, или сам будет уби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45:00Z</dcterms:created>
  <dc:creator>Елена</dc:creator>
  <dc:description/>
  <dc:language>en-US</dc:language>
  <cp:lastModifiedBy>user</cp:lastModifiedBy>
  <cp:lastPrinted>2008-11-14T21:16:00Z</cp:lastPrinted>
  <dcterms:modified xsi:type="dcterms:W3CDTF">2012-11-09T04:45:00Z</dcterms:modified>
  <cp:revision>2</cp:revision>
  <dc:subject/>
  <dc:title>ТЕМА: УМОЗАКЛЮЧЕНИЯ ИЗ СЛОЖНЫХ СУЖДЕНИЙ (часть 2)</dc:title>
</cp:coreProperties>
</file>