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йдите понятие:</w:t>
        <w:tab/>
        <w:tab/>
        <w:tab/>
        <w:tab/>
        <w:tab/>
        <w:tab/>
        <w:tab/>
        <w:tab/>
        <w:tab/>
        <w:t>ВАРИАНТ 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Я говор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Умный челов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Этот стол – деревянны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Вы заболели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Любое понятие выражается в форм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ростого предлож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ложного предлож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слова или словосочета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вязн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одержание понятия – эт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вокупность всех объектов, которые оно охватыва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ущественные признаки того объекта, который оно выража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то суждение, в котором оно может употреблятьс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лово или словосочетание, в котором оно выраж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Единичным является понят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Змей Горыны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тудент ТГ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усты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Великий древнегреческий ученый Аристо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пираясь на закон обратного отношения между объемом и содержанием понятий, выберите правильное сужден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держание понятия «студент ТГТУ» меньше содержания понятия «студент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держание понятия «студент ТГТУ» больше содержания понятия «студент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держание понятия «студент ТГТУ» равно содержанию понятия «студен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Возможным результатом ограничения для понятия «</w:t>
      </w:r>
      <w:r>
        <w:rPr>
          <w:i/>
        </w:rPr>
        <w:t>карандаш</w:t>
      </w:r>
      <w:r>
        <w:rPr/>
        <w:t>» будет понят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изделие челове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исьменная принадлежн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деревянный предм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сломанный карандаш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есовместимые понятия </w:t>
      </w:r>
      <w:r>
        <w:rPr>
          <w:b/>
        </w:rPr>
        <w:t>не могут</w:t>
      </w:r>
      <w:r>
        <w:rPr/>
        <w:t xml:space="preserve"> находиться в отношения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одчин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подчин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ротивополож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ротивореч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онятия «</w:t>
      </w:r>
      <w:r>
        <w:rPr>
          <w:i/>
        </w:rPr>
        <w:t>москвич</w:t>
      </w:r>
      <w:r>
        <w:rPr/>
        <w:t>» и «</w:t>
      </w:r>
      <w:r>
        <w:rPr>
          <w:i/>
        </w:rPr>
        <w:t>студент</w:t>
      </w:r>
      <w:r>
        <w:rPr/>
        <w:t>» находятся в отношен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равнознач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одчин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ересеч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подчи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онятия «</w:t>
      </w:r>
      <w:r>
        <w:rPr>
          <w:i/>
        </w:rPr>
        <w:t>береза</w:t>
      </w:r>
      <w:r>
        <w:rPr/>
        <w:t>» и «</w:t>
      </w:r>
      <w:r>
        <w:rPr>
          <w:i/>
        </w:rPr>
        <w:t>дерево</w:t>
      </w:r>
      <w:r>
        <w:rPr/>
        <w:t>» находятся в отношен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равнознач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одчин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ересеч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соподчи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анной схеме соответствует следующая группа понятий:</w:t>
      </w:r>
    </w:p>
    <w:p>
      <w:pPr>
        <w:pStyle w:val="TextBodyIndent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05</wp:posOffset>
                </wp:positionH>
                <wp:positionV relativeFrom="paragraph">
                  <wp:posOffset>92075</wp:posOffset>
                </wp:positionV>
                <wp:extent cx="588645" cy="5499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15pt;margin-top:7.25pt;width:46.3pt;height:4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660</wp:posOffset>
                </wp:positionH>
                <wp:positionV relativeFrom="paragraph">
                  <wp:posOffset>113665</wp:posOffset>
                </wp:positionV>
                <wp:extent cx="588645" cy="5499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55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8pt;margin-top:8.95pt;width:46.3pt;height:43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710</wp:posOffset>
                </wp:positionH>
                <wp:positionV relativeFrom="paragraph">
                  <wp:posOffset>139700</wp:posOffset>
                </wp:positionV>
                <wp:extent cx="588645" cy="5499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55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3pt;margin-top:11pt;width:46.3pt;height:43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Мальчик. Девочка. Школьник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Студент. Спортсмен. Преподаватель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Врач. Отец. Бизнесмен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ВУЗ. Московский ВУЗ. МГПУ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Определение </w:t>
      </w:r>
      <w:r>
        <w:rPr>
          <w:i/>
          <w:sz w:val="24"/>
        </w:rPr>
        <w:t>«Остров – это часть суши, окруженная со всех сторон водой»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правильное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лишком широк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лишком узк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одержит в себе круг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Определение </w:t>
      </w:r>
      <w:r>
        <w:rPr>
          <w:i/>
          <w:sz w:val="24"/>
        </w:rPr>
        <w:t>«Кавычки – парный знак препинания, используемый для выделения прямой речи»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лишком узк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лишком широко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содержит в себе круг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еправильное (двусмысленное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8:00Z</dcterms:created>
  <dc:creator>Татьяна</dc:creator>
  <dc:description/>
  <cp:keywords/>
  <dc:language>en-US</dc:language>
  <cp:lastModifiedBy>user</cp:lastModifiedBy>
  <cp:lastPrinted>2011-09-29T18:12:00Z</cp:lastPrinted>
  <dcterms:modified xsi:type="dcterms:W3CDTF">2012-09-28T04:57:00Z</dcterms:modified>
  <cp:revision>3</cp:revision>
  <dc:subject/>
  <dc:title>1</dc:title>
</cp:coreProperties>
</file>