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УМОЗАКЛЮЧЕНИЯ</w:t>
      </w:r>
    </w:p>
    <w:p>
      <w:pPr>
        <w:pStyle w:val="Style16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../in/Umozacluchenie/U_01_prost_kategor_sillogizm.doc" \l "a01_obj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нятие умозаключения. Виды умозаключений</w:t>
      </w:r>
      <w:r>
        <w:rPr>
          <w:rStyle w:val="InternetLink"/>
        </w:rPr>
        <w:fldChar w:fldCharType="end"/>
      </w:r>
    </w:p>
    <w:p>
      <w:pPr>
        <w:pStyle w:val="Style16"/>
        <w:numPr>
          <w:ilvl w:val="0"/>
          <w:numId w:val="1"/>
        </w:numPr>
        <w:rPr/>
      </w:pPr>
      <w:hyperlink r:id="rId2">
        <w:r>
          <w:rPr>
            <w:rStyle w:val="InternetLink"/>
          </w:rPr>
          <w:t>Дедуктивные умозаключения из простых суждений</w:t>
        </w:r>
      </w:hyperlink>
    </w:p>
    <w:p>
      <w:pPr>
        <w:pStyle w:val="Style16"/>
        <w:numPr>
          <w:ilvl w:val="0"/>
          <w:numId w:val="1"/>
        </w:numPr>
        <w:rPr/>
      </w:pPr>
      <w:hyperlink r:id="rId3">
        <w:r>
          <w:rPr>
            <w:rStyle w:val="InternetLink"/>
          </w:rPr>
          <w:t>Дедуктивные умозаключения из сложных суждений</w:t>
        </w:r>
      </w:hyperlink>
    </w:p>
    <w:p>
      <w:pPr>
        <w:pStyle w:val="Style16"/>
        <w:numPr>
          <w:ilvl w:val="0"/>
          <w:numId w:val="1"/>
        </w:numPr>
        <w:rPr/>
      </w:pPr>
      <w:hyperlink r:id="rId4">
        <w:r>
          <w:rPr>
            <w:rStyle w:val="InternetLink"/>
          </w:rPr>
          <w:t>Индуктивные умозаключения. Методы установления причинных связей</w:t>
        </w:r>
      </w:hyperlink>
    </w:p>
    <w:p>
      <w:pPr>
        <w:pStyle w:val="Style16"/>
        <w:numPr>
          <w:ilvl w:val="0"/>
          <w:numId w:val="1"/>
        </w:numPr>
        <w:rPr/>
      </w:pPr>
      <w:hyperlink r:id="rId5">
        <w:r>
          <w:rPr>
            <w:rStyle w:val="InternetLink"/>
          </w:rPr>
          <w:t>Умозаключения по аналогии</w:t>
        </w:r>
      </w:hyperlink>
    </w:p>
    <w:p>
      <w:pPr>
        <w:pStyle w:val="Style16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color w:val="6600CC"/>
        </w:rPr>
      </w:pPr>
      <w:r>
        <w:rPr>
          <w:b/>
          <w:color w:val="6600CC"/>
        </w:rPr>
        <w:t>Основные схемы по теме «Умозаключения»</w:t>
      </w:r>
    </w:p>
    <w:p>
      <w:pPr>
        <w:pStyle w:val="Style16"/>
        <w:ind w:left="0" w:hanging="0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1_obj_shema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иды умозаключений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2_neposred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хемы непосредственных умозаключений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3_kategorich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хемы категорических силлогизмов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4_uslovn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улы условных и разделительных силлогизмов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5_induc_prichiny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хемы методов установления причинных связей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5880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840" cy="9257760"/>
                          <a:chOff x="0" y="0"/>
                          <a:chExt cx="640584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512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дуктивные умозаключе-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742824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уктивные умозаклю-ч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85712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мозаключе-ния по аналог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32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исящие от субъект-предикат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0"/>
                            <a:ext cx="1486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лючения по логическому квадрат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080"/>
                            <a:ext cx="10292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образова-ние одного сужд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0880"/>
                            <a:ext cx="148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тивопоставление предикат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148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вращ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027440"/>
                            <a:ext cx="1484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942560"/>
                            <a:ext cx="1487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стой категорический силлогиз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628360"/>
                            <a:ext cx="1487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кращ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ллогизм (энтимема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884760"/>
                            <a:ext cx="1487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жносокращенный силлогизм (сорит, эпихейрема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313440"/>
                            <a:ext cx="148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жный силлогизм (полисиллог.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14224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анные на логических связях между суждениям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2480"/>
                            <a:ext cx="1031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ллогизм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142960"/>
                            <a:ext cx="1031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ов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513840"/>
                            <a:ext cx="1031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дели-тель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914360"/>
                            <a:ext cx="1488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овно-категорическ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742440"/>
                            <a:ext cx="1488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делительно-категорическ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570560"/>
                            <a:ext cx="1488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исто услов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484960"/>
                            <a:ext cx="1489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кращенные услов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057360"/>
                            <a:ext cx="1491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овно-разделительные (лемматические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7314480"/>
                            <a:ext cx="1488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исто разделитель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37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тематическая индук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ная индук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95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полная индук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571240"/>
                            <a:ext cx="2057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огая анало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9028440"/>
                            <a:ext cx="2057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строгая анало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571960"/>
                            <a:ext cx="2057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огия свойст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029160"/>
                            <a:ext cx="2057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огия отношений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9240" y="239976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228560"/>
                            <a:ext cx="1256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40048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02744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423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0281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7995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399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85624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862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19968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47991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1429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485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600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971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8572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6478200"/>
                            <a:ext cx="45720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77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74289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80002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90291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8686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8686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0291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82876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45716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42360"/>
                            <a:ext cx="1141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мозаключения из суждений с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ношениям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914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5484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4pt;height:728.95pt" coordorigin="0,0" coordsize="10088,14579">
                <v:rect id="shape_0" stroked="f" o:allowincell="f" style="position:absolute;left:1;top:0;width:10086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400;width:19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дуктивные умозаключе-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1698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уктивные умозаклю-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349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мозаключе-ния по ана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6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исящие от субъект-предикатной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0;width:23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лючения по логическому квадр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79;width:162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образова-ние одного су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159;width:23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тивопоставление предик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234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в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618;width:23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3059;width:2342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стой категорический силлог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139;width:2342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кращен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ллогизм (энтиме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6118;width:2342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жносокращенный силлогизм (сорит, эпихейре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5218;width:234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жный силлогизм (полисиллог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8098;width:23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анные на логических связях между сужд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19;width:1624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ллогиз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8099;width:1623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258;width:1624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дели-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7739;width:234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овно-категор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618;width:234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делительно-категор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7198;width:234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исто усл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8638;width:2345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кращенные усл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9539;width:234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овно-разделительные (лемматическ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1519;width:234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исто раздел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51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тематическая ин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5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ная ин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полная ин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3498;width:323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огая ана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218;width:32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строгая ана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3499;width:323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огия св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219;width:323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огия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3779" to="3420,5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6659" to="3599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3780" to="540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618" to="5399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39" to="7739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800" to="773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19" to="773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259" to="7739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779" to="773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498" to="7739,46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860" to="773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039" to="77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558" to="7739,8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099" to="7739,84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639" to="7739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820" to="7739,9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979" to="7739,11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799" to="7739,10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202" to="7739,10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2239" to="3959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699" to="3959,118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2599" to="3959,12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219" to="3959,143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3679" to="3959,140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3679" to="6659,14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4219" to="6659,14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9179" to="5399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7019" to="721,1151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539;width:1796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мозаключения из суждений с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нош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440" to="3601,269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60,8638" to="5399,86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Рисунок 1 – </w:t>
      </w:r>
      <w:bookmarkStart w:id="0" w:name="u01_obj_shema"/>
      <w:r>
        <w:rPr/>
        <w:t>Виды умозаключений</w:t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571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Умозаключения по логическому квадрат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= 1, 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= 1, 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I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O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Превращ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  <w:object w:dxaOrig="1980" w:dyaOrig="10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.45pt;margin-top:2.65pt;width:98.8pt;height:54.4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693280109" r:id="rId6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  <w:tab/>
              <w:tab/>
            </w: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ab/>
              <w:t xml:space="preserve">Ни од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е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и одно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Вс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е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Обращ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object w:dxaOrig="465" w:dyaOrig="4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21.75pt" filled="f" o:ole="">
                  <v:imagedata r:id="rId9" o:title=""/>
                </v:shape>
                <o:OLEObject Type="Embed" ProgID="" ShapeID="ole_rId8" DrawAspect="Content" ObjectID="_9526873" r:id="rId8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  <w:object w:dxaOrig="1785" w:dyaOrig="10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0.15pt;margin-top:-47.8pt;width:89.6pt;height:53.6pt;mso-wrap-distance-left:9.05pt;mso-wrap-distance-right:9.05pt;mso-position-horizontal-relative:text;mso-position-vertical-relative:text" filled="f" o:ole="">
                  <v:imagedata r:id="rId11" o:title=""/>
                  <w10:wrap type="square" side="right"/>
                </v:shape>
                <o:OLEObject Type="Embed" ProgID="" ShapeID="ole_rId10" DrawAspect="Content" ObjectID="_1381707193" r:id="rId10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Вс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с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и один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и один Р не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Противопоставление предикат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object w:dxaOrig="192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51pt" filled="f" o:ole="">
                  <v:imagedata r:id="rId13" o:title=""/>
                </v:shape>
                <o:OLEObject Type="Embed" ProgID="" ShapeID="ole_rId12" DrawAspect="Content" ObjectID="_1650136799" r:id="rId12"/>
              </w:objec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object w:dxaOrig="434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75pt;height:21.75pt" filled="f" o:ole="">
                  <v:imagedata r:id="rId15" o:title=""/>
                </v:shape>
                <o:OLEObject Type="Embed" ProgID="" ShapeID="ole_rId14" DrawAspect="Content" ObjectID="_2069845930" r:id="rId14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и одно н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е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и одно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н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н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исунок 2 – </w:t>
      </w:r>
      <w:bookmarkStart w:id="1" w:name="u02_neposred"/>
      <w:r>
        <w:rPr/>
        <w:t>Схемы непосредственных умозаключений</w:t>
      </w:r>
      <w:bookmarkEnd w:id="1"/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367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Фиг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одусы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1095" cy="592455"/>
                  <wp:effectExtent l="0" t="0" r="0" b="0"/>
                  <wp:docPr id="2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AA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II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ьшая посылка должна быть общ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ньшая посылка - утвердительной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1095" cy="606425"/>
                  <wp:effectExtent l="0" t="0" r="0" b="0"/>
                  <wp:docPr id="3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EE      AOO      E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IO       EAO       A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ьшая посылка - общая; одна из посылок и заключение - отрицательные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0460" cy="621665"/>
                  <wp:effectExtent l="0" t="0" r="0" b="0"/>
                  <wp:docPr id="4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AI       EAO      I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OAO      AII        E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ньшая посылка должна быть утвердительной; заключение - частное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1095" cy="584835"/>
                  <wp:effectExtent l="0" t="0" r="0" b="0"/>
                  <wp:docPr id="5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AI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EE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I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AO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бщеутвердительных заключ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даёт</w:t>
            </w:r>
          </w:p>
        </w:tc>
      </w:tr>
    </w:tbl>
    <w:p>
      <w:pPr>
        <w:pStyle w:val="Normal"/>
        <w:jc w:val="center"/>
        <w:rPr>
          <w:b/>
          <w:b/>
          <w:color w:val="6600CC"/>
        </w:rPr>
      </w:pPr>
      <w:r>
        <w:rPr>
          <w:b/>
          <w:color w:val="6600CC"/>
        </w:rPr>
        <w:t xml:space="preserve">Рисунок 3 – </w:t>
      </w:r>
      <w:bookmarkStart w:id="2" w:name="u03_kategorich"/>
      <w:r>
        <w:rPr>
          <w:b/>
          <w:color w:val="6600CC"/>
        </w:rPr>
        <w:t>Схемы фигур и модусов категорических силлогизмов</w:t>
      </w:r>
      <w:bookmarkEnd w:id="2"/>
    </w:p>
    <w:p>
      <w:pPr>
        <w:pStyle w:val="Normal"/>
        <w:jc w:val="center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Normal"/>
        <w:jc w:val="center"/>
        <w:rPr/>
      </w:pPr>
      <w:r>
        <w:rPr/>
        <w:t xml:space="preserve">Таблица 1 – </w:t>
      </w:r>
      <w:bookmarkStart w:id="3" w:name="u04_uslovn"/>
      <w:r>
        <w:rPr/>
        <w:t>Формулы умозаключений из сложных суждений</w:t>
      </w:r>
      <w:bookmarkEnd w:id="3"/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4038"/>
        <w:gridCol w:w="431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то условны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ловно-категорические</w:t>
            </w:r>
          </w:p>
        </w:tc>
        <w:tc>
          <w:tcPr>
            <w:tcW w:w="8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Дающие истинные заключения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вержд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риц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Дающие вероятностное заключения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вержд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оятн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риц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оятно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зделительно-категорические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верждающе-отриц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˙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˙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рицающе-утвержд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ловно-разделитель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(лемматические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стая кон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ложная кон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стая де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ложная де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 xml:space="preserve">Таблица 2 – </w:t>
      </w:r>
      <w:bookmarkStart w:id="4" w:name="u05_induc_prichiny"/>
      <w:r>
        <w:rPr/>
        <w:t>Индуктивные методы установления причинных связей</w:t>
      </w:r>
      <w:bookmarkEnd w:id="4"/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66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сходства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В условиях А, В, С но не Д имеет место Х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условиях А, В, Д но не С имеет место Х 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условиях А, С, Д но не В имеет место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А есть причина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различия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В условиях А, В, С, Д имеет место Х</w:t>
            </w:r>
          </w:p>
          <w:p>
            <w:pPr>
              <w:pStyle w:val="2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условиях А, В, С, но не Д, отсутствует Х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Д есть причина Х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тод сходства и различия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В условиях А, В, С имеет место Х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условиях А, Д, Е имеет место Х 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В условиях В, С отсутствует Х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условиях Д, Е отсутствует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А есть причина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сопутствующих изменений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условиях А, В, С имеет место Х </w:t>
            </w:r>
          </w:p>
          <w:p>
            <w:pPr>
              <w:pStyle w:val="21"/>
              <w:jc w:val="left"/>
              <w:rPr/>
            </w:pPr>
            <w:r>
              <w:rPr>
                <w:szCs w:val="24"/>
                <w:u w:val="single"/>
              </w:rPr>
              <w:t>В условиях изменения А и постоянства В и С имеет место изменение Х</w:t>
            </w:r>
            <w:r>
              <w:rPr>
                <w:szCs w:val="24"/>
              </w:rPr>
              <w:t xml:space="preserve"> 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Вероятно, А есть причина Х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статков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Сложное явление АВ есть причина сложного явления ХУ</w:t>
            </w:r>
          </w:p>
          <w:p>
            <w:pPr>
              <w:pStyle w:val="2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есть причина У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А есть причина Х</w:t>
            </w:r>
          </w:p>
        </w:tc>
      </w:tr>
    </w:tbl>
    <w:p>
      <w:pPr>
        <w:pStyle w:val="21"/>
        <w:jc w:val="center"/>
        <w:rPr/>
      </w:pPr>
      <w:r>
        <w:rPr/>
      </w:r>
    </w:p>
    <w:p>
      <w:pPr>
        <w:pStyle w:val="Style16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mozacluchenie/U_01_prost_kategor_sillogizm.doc" TargetMode="External"/><Relationship Id="rId3" Type="http://schemas.openxmlformats.org/officeDocument/2006/relationships/hyperlink" Target="../in/Umozacluchenie/U_02_iz_slozhnyh.doc" TargetMode="External"/><Relationship Id="rId4" Type="http://schemas.openxmlformats.org/officeDocument/2006/relationships/hyperlink" Target="../in/Umozacluchenie/U_03_induction_analogia.doc" TargetMode="External"/><Relationship Id="rId5" Type="http://schemas.openxmlformats.org/officeDocument/2006/relationships/hyperlink" Target="../in/Umozacluchenie/U_03_induction_analogia.doc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35:00Z</dcterms:created>
  <dc:creator>user</dc:creator>
  <dc:description/>
  <dc:language>en-US</dc:language>
  <cp:lastModifiedBy>user</cp:lastModifiedBy>
  <dcterms:modified xsi:type="dcterms:W3CDTF">2012-11-09T05:11:00Z</dcterms:modified>
  <cp:revision>5</cp:revision>
  <dc:subject/>
  <dc:title/>
</cp:coreProperties>
</file>