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уллий Раймунд (ок. 1235 — 1315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анский философ-идеалист и логик, богослов, писатель. В тридцать лет он решил стать миссионером, отказавшись от благ придворной жизни. Логику Луллий именовал «великим искусством» распознавать при помощи разума истину и ложь и отделить их друг от друга. Он пытался найти такие механические способы комбинирования понятий, которые бы облегчили выделение истинных заключений из данных посылок. И Луллий построил «логическую машину», состоящую из семи вращающихся вокруг одного центра кругов. На каждом из этих кругов были написаны слова, обозначающие понятия (например, человек, знание, истина, слава, благое, количество и т.д.) и логические отношения (например, различие, согласие, противоречие, равенство и т.п.). Вращая эти концентрические круги, можно получать всевозможные сочетания понятий. Это были силлогического типа выводы из заданных посыло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жизни Луллия его идея была встречена с недоверием. Но уже в 17 веке луллевское предложение о машинизации умозаключений, умственных процессов оказало большое влияние на основоположника математической логики немецкого философа Г.Лейбница. В 19 веке идею логической машины пытался осуществить английский логик У.Джевон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ллию приписывают около 300 сочинений, часть из которых посвящена проблемам логики. Он исследовал силлогизм, индукцию, правила следования, логические связки «и» и «или»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0:00Z</dcterms:created>
  <dc:creator>User</dc:creator>
  <dc:description/>
  <cp:keywords/>
  <dc:language>en-US</dc:language>
  <cp:lastModifiedBy>u</cp:lastModifiedBy>
  <dcterms:modified xsi:type="dcterms:W3CDTF">2008-11-12T07:30:00Z</dcterms:modified>
  <cp:revision>2</cp:revision>
  <dc:subject/>
  <dc:title/>
</cp:coreProperties>
</file>