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Heading"/>
        <w:rPr>
          <w:sz w:val="20"/>
        </w:rPr>
      </w:pPr>
      <w:r>
        <w:rPr>
          <w:sz w:val="20"/>
        </w:rPr>
        <w:t>Тамбовский государственный технический университет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ПРОЦЕССЫ И АППАРАТЫ ПИЩЕВЫХ ПРОИЗВОДСТВ</w:t>
      </w:r>
    </w:p>
    <w:p>
      <w:pPr>
        <w:pStyle w:val="Heading"/>
        <w:rPr>
          <w:sz w:val="20"/>
        </w:rPr>
      </w:pPr>
      <w:r>
        <w:rPr>
          <w:b/>
          <w:sz w:val="20"/>
        </w:rPr>
        <w:t>(массообменные (диффузионные) и механические процессы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Программа, методические указания и контрольные работы</w:t>
      </w:r>
    </w:p>
    <w:p>
      <w:pPr>
        <w:pStyle w:val="Heading"/>
        <w:rPr/>
      </w:pPr>
      <w:r>
        <w:rPr>
          <w:sz w:val="20"/>
        </w:rPr>
        <w:t>для студентов заочного отделения специальности 1706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>Тамбов 2001</w:t>
      </w:r>
    </w:p>
    <w:p>
      <w:pPr>
        <w:pStyle w:val="Heading"/>
        <w:jc w:val="both"/>
        <w:rPr/>
      </w:pPr>
      <w:r>
        <w:rPr>
          <w:sz w:val="20"/>
        </w:rPr>
        <w:t>УДК 66.0 (076)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ББК Л81-5я73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Утверждено редакционно-издательским советом университет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Рецензент</w:t>
      </w:r>
    </w:p>
    <w:p>
      <w:pPr>
        <w:pStyle w:val="Heading"/>
        <w:rPr>
          <w:sz w:val="20"/>
        </w:rPr>
      </w:pPr>
      <w:r>
        <w:rPr>
          <w:sz w:val="20"/>
        </w:rPr>
        <w:t>доктор технических наук, профессор</w:t>
      </w:r>
    </w:p>
    <w:p>
      <w:pPr>
        <w:pStyle w:val="Heading"/>
        <w:rPr>
          <w:sz w:val="20"/>
        </w:rPr>
      </w:pPr>
      <w:r>
        <w:rPr>
          <w:sz w:val="20"/>
        </w:rPr>
        <w:t>С.И. Дворецкий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ставители:</w:t>
      </w:r>
    </w:p>
    <w:p>
      <w:pPr>
        <w:pStyle w:val="Heading"/>
        <w:rPr>
          <w:sz w:val="20"/>
        </w:rPr>
      </w:pPr>
      <w:r>
        <w:rPr>
          <w:sz w:val="20"/>
        </w:rPr>
        <w:t>В.А. Набатов; А.Б. Мозжухин; Е.А. Сергеева.</w:t>
      </w:r>
    </w:p>
    <w:p>
      <w:pPr>
        <w:pStyle w:val="Heading"/>
        <w:rPr>
          <w:sz w:val="20"/>
        </w:rPr>
      </w:pPr>
      <w:r>
        <w:rPr>
          <w:sz w:val="20"/>
        </w:rPr>
        <w:t>Под общей редакцией В.И. Коновалова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jc w:val="both"/>
        <w:rPr/>
      </w:pPr>
      <w:r>
        <w:rPr>
          <w:sz w:val="20"/>
        </w:rPr>
        <w:t>Процессы и аппараты пищевых производств: Программа, метод. ука</w:t>
        <w:softHyphen/>
        <w:t>зания по массообменным (диффузионным) и механическим процессам // Сост. В.А. Набатов, А.Б. Мозжухин, Е.А. Сергеева. / Под общей редакцией проф. В.И. Коновалова. - ТГТУ. - Тамбов, 2001. – 11 с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jc w:val="both"/>
        <w:rPr/>
      </w:pPr>
      <w:r>
        <w:rPr>
          <w:sz w:val="20"/>
        </w:rPr>
        <w:t>Даны программа и методические указания по изучению массообмен</w:t>
        <w:softHyphen/>
        <w:t>ных (диффузионных) и механических процессов курса «Процессы и аппа</w:t>
        <w:softHyphen/>
        <w:t>раты пищевых производств», контрольные работы и рекомендуемая лите</w:t>
        <w:softHyphen/>
        <w:t>ратура для студентов заочного отделения специальности 1706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jc w:val="right"/>
        <w:rPr>
          <w:sz w:val="20"/>
        </w:rPr>
      </w:pPr>
      <w:r>
        <w:rPr>
          <w:sz w:val="20"/>
        </w:rPr>
        <w:t>УДК 66.0 (076)</w:t>
      </w:r>
    </w:p>
    <w:p>
      <w:pPr>
        <w:pStyle w:val="Heading"/>
        <w:ind w:firstLine="426"/>
        <w:jc w:val="right"/>
        <w:rPr>
          <w:sz w:val="20"/>
        </w:rPr>
      </w:pPr>
      <w:r>
        <w:rPr>
          <w:sz w:val="20"/>
        </w:rPr>
        <w:t>ББК Л81-5я73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 xml:space="preserve">                                                                         </w:t>
      </w:r>
      <w:r>
        <w:rPr>
          <w:rFonts w:eastAsia="Symbol" w:cs="Symbol" w:ascii="Symbol" w:hAnsi="Symbol"/>
          <w:sz w:val="20"/>
        </w:rPr>
        <w:t></w:t>
      </w:r>
      <w:r>
        <w:rPr>
          <w:sz w:val="20"/>
        </w:rPr>
        <w:t xml:space="preserve"> </w:t>
      </w:r>
      <w:r>
        <w:rPr>
          <w:sz w:val="20"/>
        </w:rPr>
        <w:t>Тамбовский государствен</w:t>
        <w:softHyphen/>
        <w:t>ный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технический университет, 2001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асть II. МАССООБМЕННЫЕ (ДИФФУЗИОННЫЕ) И 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МЕХАНИ</w:t>
        <w:softHyphen/>
        <w:t>ЧЕСКИЕ ПРОЦЕССЫ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Раздел I. Массообменные (диффузионные) процессы: перегонка, рек</w:t>
        <w:softHyphen/>
        <w:t>тификация, абсорбция, экстрагирование, экстракция, адсорбция, сушка, кристаллизация и мембранные процессы [I]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В данном разделе студент должен изучить методы физико-химиче</w:t>
        <w:softHyphen/>
        <w:t>ского разделения газовых, жидких и твердых систем, основанных на пере</w:t>
        <w:softHyphen/>
        <w:t>носе массы вещества (диффузии) из одной фазы в другую через границу раздела фаз. Изучение необходимо начинать с общей теории массопере</w:t>
        <w:softHyphen/>
        <w:t>дачи, при этом обратив особое внимание на равновесные зависимости мас</w:t>
        <w:softHyphen/>
        <w:t>сообменных процессов, законы массопереноса, на механизм переноса массы вещества из одной фазы в другую, движущую силу и коэффициенты скорости массообменных процессов. Необходимо четко представлять и изображать фазовую диаграмму любого массообменного процесса, пони</w:t>
        <w:softHyphen/>
        <w:t xml:space="preserve">мать и уметь показать на ней рабочую и равновесную линии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и расчете массообменных процессов уметь составлять материаль</w:t>
        <w:softHyphen/>
        <w:t>ные и тепловые балансы, хорошо усвоить общие методы расчета основных размеров аппарата с помощью коэффициентов массопередачи, числа еди</w:t>
        <w:softHyphen/>
        <w:t>ниц переноса и высоты единицы переноса, числа ступеней изменения кон</w:t>
        <w:softHyphen/>
        <w:t xml:space="preserve">центраций, моделирование и оптимизацию этих процессов, общую схему расчета массообменного аппарата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цесс перегонки и ректификации (система пар-жидкость): опреде</w:t>
        <w:softHyphen/>
        <w:t>ление процесса и применение в пищевой промышленности. Равновесие в системах пар-жидкость и изображение равновесных линий идеальных и неидеальных систем в X-Y и T-X,Y диаграммах. Принципиальная схема процесса ректификации для разделения двухкомпонентных смесей, мате</w:t>
        <w:softHyphen/>
        <w:t>риальный и тепловой балансы, изображение на фазовой диаграмме рабо</w:t>
        <w:softHyphen/>
        <w:t>чих линий процесса ректификации при минимальном, максимальном и оп</w:t>
        <w:softHyphen/>
        <w:t>тимальном флегмовых числах, способы определения оптимального флег</w:t>
        <w:softHyphen/>
        <w:t>мового числа. Знать и уметь изображать схемы ректификации многоком</w:t>
        <w:softHyphen/>
        <w:t>понентных смесей, схемы только с обогащением и только с исчерпыва</w:t>
        <w:softHyphen/>
        <w:t>нием, периодической ректификации; схемы процессов разделения, осно</w:t>
        <w:softHyphen/>
        <w:t>ванные только на разной летучести компонентов смеси; принципиальные кон</w:t>
        <w:softHyphen/>
        <w:t>струкции ректификационных аппаратов и их расче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цесс абсорбции (система газ-жидкость): определение процесса и применение в промышленности, равновесие в системах газ-жидкость, за</w:t>
        <w:softHyphen/>
        <w:t>кон Генри. Принципиальные схемы абсорбционных процессов, материаль</w:t>
        <w:softHyphen/>
        <w:t>ный баланс, изображение процесса на фазовой диаграмме X-Y. Основ</w:t>
        <w:softHyphen/>
        <w:t>ные конструкции абсорбционной аппаратуры и методы ее расче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цесс экстрагирования (система жидкость-твердое тело): опреде</w:t>
        <w:softHyphen/>
        <w:t>ление процесса и использование в пищевой технологии; равновесие в сис</w:t>
        <w:softHyphen/>
        <w:t>темах жидкость-твердое тело, изображение на фазовой диаграмме рабочей и равновесной линии процесса; принципиальные схемы экстрагирования и их изображение на фазовой диаграмме Y-X; материальный баланс и кине</w:t>
        <w:softHyphen/>
        <w:t xml:space="preserve">тика процесса; конструкции экстракционной аппаратуры и ее расчет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цесс адсорбции (систем твердое тело-парогазовая или жидкая смесь): определение и промышленное применение процесса, физическая сущность, равновесие при адсорбции, принципиальные схемы процесса адсорбции и их графическое представление,  материальный баланс и кине</w:t>
        <w:softHyphen/>
        <w:t>тические закономерности, конструкции адсорберов и принципиальные схемы адсорбционных установок непрерывного и периодического дейст</w:t>
        <w:softHyphen/>
        <w:t>в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цесс сушки (система твердое тело-парогазовая смесь); определе</w:t>
        <w:softHyphen/>
        <w:t>ние и промышленное применение процесса, равновесие в сушильных про</w:t>
        <w:softHyphen/>
        <w:t>цессах, свойства влажного воздуха и I-Х диаграмма Рамзина, умение поль</w:t>
        <w:softHyphen/>
        <w:t>зоваться ей при расчете сушильных процесс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инципиальные схемы сушки, материальный баланс и кинетика су</w:t>
        <w:softHyphen/>
        <w:t xml:space="preserve">шильных процессов. Классификация и конструкции сушильных аппаратов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Для закрепления изученного материала необходимо решить 2-3 за</w:t>
        <w:softHyphen/>
        <w:t>дачи по каждой теме данного раздела [6, 7]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II. Механические процессы: измельчение и классификация твердых материалов [I]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В этом разделе следует уделить внимание физико-механическим ос</w:t>
        <w:softHyphen/>
        <w:t>новам измельчения, применению механических процессов в пищевой про</w:t>
        <w:softHyphen/>
        <w:t>мышленности. Уметь изображать и объяснять принципиальные схемы из</w:t>
        <w:softHyphen/>
        <w:t>мельчающих и классифицирующих машин.</w:t>
      </w:r>
    </w:p>
    <w:p>
      <w:pPr>
        <w:pStyle w:val="TextBodyIndent"/>
        <w:rPr/>
      </w:pPr>
      <w:r>
        <w:rPr>
          <w:i/>
        </w:rPr>
        <w:t>Контрольные вопросы.</w:t>
      </w:r>
      <w:r>
        <w:rPr/>
        <w:t xml:space="preserve"> По каждому вопросу студент должен составить краткий конспект и представить преподавателю перед зачетно-экза</w:t>
        <w:softHyphen/>
        <w:t>ме</w:t>
        <w:softHyphen/>
        <w:t>на</w:t>
        <w:softHyphen/>
        <w:t>ци</w:t>
        <w:softHyphen/>
        <w:t>он</w:t>
        <w:softHyphen/>
        <w:t>ной сесс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Виды промышленных массообменных процессов и их особенно</w:t>
        <w:softHyphen/>
        <w:t>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Диффузионное равновесие и способы выражения состава взаимо</w:t>
        <w:softHyphen/>
        <w:t>действующих фаз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он массоотдачи Щукарева, его графическая интерпретац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ое уравнение массопередачи. Выражение коэффициентов массопередачи через коэффициенты массоот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Закон молекулярной диффузии для газов (1 закон Фика), жидко</w:t>
        <w:softHyphen/>
        <w:t xml:space="preserve">стей и твердых те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Дифференциальное урав</w:t>
        <w:softHyphen/>
        <w:t>нение молекулярной диффузии (2 закон Фика), конвективной диффузии, уравнение массопереноса  через пограничный слой. Критериальное уравнение конвектив</w:t>
        <w:softHyphen/>
        <w:t>ного мас</w:t>
        <w:softHyphen/>
        <w:t>соперено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оперенос в системах с твердой фаз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Материальный баланс процессов массопередачи. Рабочая линия процесса и ее изображение на фазовой диаграмме. Оптимальное положение рабочей ли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Средняя движущая сила массообменных процессов, понятие числа единиц переноса и способы их вычис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нятие высоты единицы переноса и определение высоты на</w:t>
        <w:softHyphen/>
        <w:t>сад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нятие ступени изменения концентраций и определение числа действительных тарел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днократное испарение, простая перегонка, перегонка с водя</w:t>
        <w:softHyphen/>
        <w:t>ным паром и молекулярная перегон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ктификация. Применение в промышленности. Равновесие в системах пар-жидк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ктификационная установка непрерывного действия для разде</w:t>
        <w:softHyphen/>
        <w:t>ления двухкомпонентных смесей, материальный баланс, рабочие лини и их изображение на фазовой диаграмм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инимальное, максимальное и оптимальное флегмовые числа и способы их расч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пловой баланс процесса ректификации, расход пара в кубе ко</w:t>
        <w:softHyphen/>
        <w:t>лонны и воды в дефлегматор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счет насадочных и тарельчатых колон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хемы ректификации многокомпонентных смесей. Только с обо</w:t>
        <w:softHyphen/>
        <w:t>гащением или только с исчерпыванием, периодическая ректифи</w:t>
        <w:softHyphen/>
        <w:t>кац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хемы разделения азеотропных смесей и смесей с близкокипя</w:t>
        <w:softHyphen/>
        <w:t>щими компонен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нструкции ректификационных аппаратов, их расчет. Схемы расположения куба и дефлегматора относительно колон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сорбция. Применение в пищевой промышленности. Равнове</w:t>
        <w:softHyphen/>
        <w:t>сие в процессах абсорб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нципиальные схемы в процессах абсорбции (прямоток, про</w:t>
        <w:softHyphen/>
        <w:t>тивоток, с рециркуляцией фаз) и изображение их на фазовой диа</w:t>
        <w:softHyphen/>
        <w:t xml:space="preserve">грамм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териальный баланс и кинетические закономерности абсорб</w:t>
        <w:softHyphen/>
        <w:t>ционных процесс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сификация и конструкции абсорбер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кстрагирование в сис</w:t>
        <w:softHyphen/>
        <w:t>теме жидкость-твердое тело. При</w:t>
        <w:softHyphen/>
        <w:t>менение в пищевой технологии. Требования к экстрагент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иффузионное сопротивление переносу вещества внутри твер</w:t>
        <w:softHyphen/>
        <w:t>дого тел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нципиальные схемы процессов экстрагиров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териальный баланс экстрагиров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инетические закономерности процесса экстрагиров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сификация и конструкции экстракционной аппаратур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счет процесса экстраг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кстракция. Равновесие в системах жидкость-жидкость и изо</w:t>
        <w:softHyphen/>
        <w:t>бражение его на фазовой и треугольной диаграмм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нципиальные схемы процессов экстракции (одноступенча</w:t>
        <w:softHyphen/>
        <w:t>тая, многоступенчатая в перекрестном токе и противоточна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териальный баланс экстракции. Рабочая линия и ее изображе</w:t>
        <w:softHyphen/>
        <w:t>ние на  фазовой диаграмм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инетические закономерности процесса экстра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сификация и конструкции экстракционной аппаратуры. Ме</w:t>
        <w:softHyphen/>
        <w:t>тоды ее расч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дсорбция Применение в пищевой промышленности. Адсор</w:t>
        <w:softHyphen/>
        <w:t>бенты и требования к ни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вновесие в адсорбционных процесса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нципиальные схемы периодической адсорбции. Уравнение Шилов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нципиальные схемы непрерывной адсорб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териальный баланс и кинетические закономерности процесса адсорб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дсорбционные установки периодического и непрерывного дей</w:t>
        <w:softHyphen/>
        <w:t>ствия. Рабочий цикл процес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ушка. Применение в пищевой промышленности. Рав</w:t>
        <w:softHyphen/>
        <w:t>новес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иды влажных материалов и формы связи влаги с материалом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йства влажного воздуха и диаграмма Рамз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ображение изменения состояния влажного воздуха на диа</w:t>
        <w:softHyphen/>
        <w:t>грамме I-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териальный баланс. Кинетика процесса сушки. Время первого и второго периодов суш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оретическая сушка. Удельные расходы тепла и воздуха. Рабо</w:t>
        <w:softHyphen/>
        <w:t>чая ли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йствительная сушка. Тепловой баланс, уравнение рабочей ли</w:t>
        <w:softHyphen/>
        <w:t>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Варианты конвективной сушки (с промежуточным подогревом, с рециркуляцией, с замкнутой циркуляцией); их изображение на диаграмме Рамзин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сификация и конструкции сушильных аппарат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ембранные процес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мельчение и классификация твердых материалов. Применение в пищевой промышленнос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изические основы измельч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нструкции измельчающих и классифицирующих устройств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Контрольные работы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Студенты выполняют 2 контрольные работы (по указанию препода</w:t>
        <w:softHyphen/>
        <w:t>вателя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ные работы выполняются в единой системе единиц (СИ) с указанием размерности всех величин, встречающихся в задаче. Работа должна быть подписана авторо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Номер варианта студент выбирает по номеру в журнале лаборатор</w:t>
        <w:softHyphen/>
        <w:t>ных и практических занятий из таблицы данных, составленных к каждой задач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Контрольная работа должна содержать титульный лист (номер ра</w:t>
        <w:softHyphen/>
        <w:t>боты, фамилия, имя, отчество студента, номер группы, шифр, название ра</w:t>
        <w:softHyphen/>
        <w:t>боты, вариант, дату), полное изложение текста задачи со своими данными, схему процесса или аппарата с указанием направления течения материаль</w:t>
        <w:softHyphen/>
        <w:t>ных потоков, расчет, эскиз аппарата с основными размер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онтрольная работа № 1 </w:t>
      </w:r>
      <w:r>
        <w:rPr>
          <w:rFonts w:cs="Times New Roman" w:ascii="Times New Roman" w:hAnsi="Times New Roman"/>
          <w:sz w:val="20"/>
        </w:rPr>
        <w:t>[8, 9, 10]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В непрерывнодействующую ректификационную колонну подается G</w:t>
      </w:r>
      <w:r>
        <w:rPr>
          <w:rFonts w:cs="Times New Roman" w:ascii="Times New Roman" w:hAnsi="Times New Roman"/>
          <w:sz w:val="20"/>
          <w:vertAlign w:val="subscript"/>
        </w:rPr>
        <w:t>f</w:t>
      </w:r>
      <w:r>
        <w:rPr>
          <w:rFonts w:cs="Times New Roman" w:ascii="Times New Roman" w:hAnsi="Times New Roman"/>
          <w:sz w:val="20"/>
        </w:rPr>
        <w:t xml:space="preserve"> (кг/ч) исходной смеси с начальной концентрацией легколетучего компо</w:t>
        <w:softHyphen/>
        <w:t>нента x</w:t>
      </w:r>
      <w:r>
        <w:rPr>
          <w:rFonts w:cs="Times New Roman" w:ascii="Times New Roman" w:hAnsi="Times New Roman"/>
          <w:sz w:val="20"/>
          <w:vertAlign w:val="subscript"/>
        </w:rPr>
        <w:t>f</w:t>
      </w:r>
      <w:r>
        <w:rPr>
          <w:rFonts w:cs="Times New Roman" w:ascii="Times New Roman" w:hAnsi="Times New Roman"/>
          <w:sz w:val="20"/>
        </w:rPr>
        <w:t xml:space="preserve"> (% масс.). Содержание легколетучего компонента в дистилляте x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(% масс.), в кубовом остатке x</w:t>
      </w:r>
      <w:r>
        <w:rPr>
          <w:rFonts w:cs="Times New Roman" w:ascii="Times New Roman" w:hAnsi="Times New Roman"/>
          <w:sz w:val="20"/>
          <w:vertAlign w:val="subscript"/>
        </w:rPr>
        <w:t>w</w:t>
      </w:r>
      <w:r>
        <w:rPr>
          <w:rFonts w:cs="Times New Roman" w:ascii="Times New Roman" w:hAnsi="Times New Roman"/>
          <w:sz w:val="20"/>
        </w:rPr>
        <w:t xml:space="preserve"> (% масс.). Давление в колонне атмосфер</w:t>
        <w:softHyphen/>
        <w:t>ное. Рассчитать диаметр и высоту ректификационной колонн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имечание: оптимальное флегмовое число определить, исходя из минималь</w:t>
        <w:softHyphen/>
        <w:t>ного объема колонны; число действительных тарелок рассчитать методом кинетической кривой; насадочную колонну рассчитать через число единиц переноса и высоту единицы переноса при оптимальном ре</w:t>
        <w:softHyphen/>
        <w:t>жиме ее работы; при выборе размеров насадки из колец Рашига принять, что оптимальное отношение диаметра кольца насадки к диаметру колонны равно 0,033. Дать технологическую схему ректификационной установки.</w:t>
      </w:r>
    </w:p>
    <w:p>
      <w:pPr>
        <w:pStyle w:val="Heading3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096385" cy="3661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Таблица 1</w:t>
      </w:r>
    </w:p>
    <w:p>
      <w:pPr>
        <w:pStyle w:val="Normal"/>
        <w:spacing w:lineRule="auto" w:line="192"/>
        <w:ind w:firstLine="426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spacing w:lineRule="auto" w:line="192"/>
        <w:ind w:firstLine="426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Контрольная работа № 2 </w:t>
      </w:r>
      <w:r>
        <w:rPr>
          <w:rFonts w:cs="Times New Roman" w:ascii="Times New Roman" w:hAnsi="Times New Roman"/>
          <w:sz w:val="20"/>
        </w:rPr>
        <w:t>[8, 9, 11].</w:t>
      </w:r>
    </w:p>
    <w:p>
      <w:pPr>
        <w:pStyle w:val="Normal"/>
        <w:spacing w:lineRule="auto" w:line="192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Рассчитать сушильную установку непрерывного действия производи</w:t>
        <w:softHyphen/>
        <w:t>тельностью по влажному материалу G</w:t>
      </w:r>
      <w:r>
        <w:rPr>
          <w:rFonts w:cs="Times New Roman" w:ascii="Times New Roman" w:hAnsi="Times New Roman"/>
          <w:sz w:val="20"/>
          <w:vertAlign w:val="subscript"/>
        </w:rPr>
        <w:t>н</w:t>
      </w:r>
      <w:r>
        <w:rPr>
          <w:rFonts w:cs="Times New Roman" w:ascii="Times New Roman" w:hAnsi="Times New Roman"/>
          <w:sz w:val="20"/>
        </w:rPr>
        <w:t xml:space="preserve"> (кг/ч) для высушивания влажного материала от начальной влажности с</w:t>
      </w:r>
      <w:r>
        <w:rPr>
          <w:rFonts w:cs="Times New Roman" w:ascii="Times New Roman" w:hAnsi="Times New Roman"/>
          <w:sz w:val="20"/>
          <w:vertAlign w:val="subscript"/>
        </w:rPr>
        <w:t>н</w:t>
      </w:r>
      <w:r>
        <w:rPr>
          <w:rFonts w:cs="Times New Roman" w:ascii="Times New Roman" w:hAnsi="Times New Roman"/>
          <w:sz w:val="20"/>
        </w:rPr>
        <w:t xml:space="preserve"> (%, масс.) до конечной с</w:t>
      </w:r>
      <w:r>
        <w:rPr>
          <w:rFonts w:cs="Times New Roman" w:ascii="Times New Roman" w:hAnsi="Times New Roman"/>
          <w:sz w:val="20"/>
          <w:vertAlign w:val="subscript"/>
        </w:rPr>
        <w:t>к</w:t>
      </w:r>
      <w:r>
        <w:rPr>
          <w:rFonts w:cs="Times New Roman" w:ascii="Times New Roman" w:hAnsi="Times New Roman"/>
          <w:sz w:val="20"/>
        </w:rPr>
        <w:t xml:space="preserve"> (%, масс.). Влажный материал поступает в сушилку с начальной температурой t</w:t>
      </w:r>
      <w:r>
        <w:rPr>
          <w:rFonts w:cs="Times New Roman" w:ascii="Times New Roman" w:hAnsi="Times New Roman"/>
          <w:sz w:val="20"/>
          <w:vertAlign w:val="subscript"/>
        </w:rPr>
        <w:t>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 и выходит с конечной t</w:t>
      </w:r>
      <w:r>
        <w:rPr>
          <w:rFonts w:cs="Times New Roman" w:ascii="Times New Roman" w:hAnsi="Times New Roman"/>
          <w:sz w:val="20"/>
          <w:vertAlign w:val="subscript"/>
        </w:rPr>
        <w:t>к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. Сушка осуществляется горячим воздухом с температурой 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, отработанный воздух выходит с температурой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. Тип сушилки и место ее установки заданы в таблице. Объемное напряже</w:t>
        <w:softHyphen/>
        <w:t>ние по влаге А</w:t>
      </w:r>
      <w:r>
        <w:rPr>
          <w:rFonts w:cs="Times New Roman" w:ascii="Times New Roman" w:hAnsi="Times New Roman"/>
          <w:sz w:val="20"/>
          <w:vertAlign w:val="subscript"/>
        </w:rPr>
        <w:t>V</w:t>
      </w:r>
      <w:r>
        <w:rPr>
          <w:rFonts w:cs="Times New Roman" w:ascii="Times New Roman" w:hAnsi="Times New Roman"/>
          <w:sz w:val="20"/>
        </w:rPr>
        <w:t xml:space="preserve"> [кг/(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>ч)]. Дать технологическую схему установки и схе</w:t>
        <w:softHyphen/>
        <w:t>матично изобразить процесс сушки на I-X диаграмме.</w:t>
      </w:r>
    </w:p>
    <w:p>
      <w:pPr>
        <w:pStyle w:val="Normal"/>
        <w:spacing w:lineRule="auto" w:line="192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зультате расчета сушильной установки определяются:</w:t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тельность сушилки по сухому материалу;</w:t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асовой расход воздуха и тепла на сушку для летних и зимних условий;</w:t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, длина или высота сушилки;</w:t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иентировочная поверхность калорифера;</w:t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щность вентилятора.</w:t>
      </w:r>
    </w:p>
    <w:p>
      <w:pPr>
        <w:pStyle w:val="Heading4"/>
        <w:spacing w:lineRule="auto" w:line="192"/>
        <w:jc w:val="right"/>
        <w:rPr>
          <w:b w:val="false"/>
          <w:b w:val="false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4092575" cy="414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Таблица 2</w:t>
      </w:r>
    </w:p>
    <w:p>
      <w:pPr>
        <w:pStyle w:val="Normal"/>
        <w:spacing w:lineRule="auto" w:line="192"/>
        <w:jc w:val="right"/>
        <w:rPr>
          <w:rStyle w:val="Style7"/>
          <w:lang w:val="en-US"/>
        </w:rPr>
      </w:pPr>
      <w:r>
        <w:rPr>
          <w:b/>
          <w:lang w:val="en-US"/>
        </w:rPr>
      </w:r>
    </w:p>
    <w:p>
      <w:pPr>
        <w:pStyle w:val="Heading4"/>
        <w:spacing w:lineRule="auto" w:line="184"/>
        <w:jc w:val="center"/>
        <w:rPr/>
      </w:pPr>
      <w:r>
        <w:rPr>
          <w:b w:val="false"/>
          <w:i/>
        </w:rPr>
        <w:t>Контрольная работа №</w:t>
      </w:r>
      <w:r>
        <w:rPr>
          <w:i/>
        </w:rPr>
        <w:t xml:space="preserve"> </w:t>
      </w:r>
      <w:r>
        <w:rPr>
          <w:b w:val="false"/>
          <w:i/>
        </w:rPr>
        <w:t xml:space="preserve">3 </w:t>
      </w:r>
      <w:r>
        <w:rPr>
          <w:b w:val="false"/>
        </w:rPr>
        <w:t>[6, 7].</w:t>
      </w:r>
    </w:p>
    <w:p>
      <w:pPr>
        <w:pStyle w:val="Normal"/>
        <w:spacing w:lineRule="auto" w:line="18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ссчитать диаметр и высоту насадки абсорбера для улавливания из воздуха компонент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поглотителем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 Рассчитать также расход поглоти</w:t>
        <w:softHyphen/>
        <w:t>теля в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ч, если расход газовой смеси в рабочих условиях V (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ч) с кон</w:t>
        <w:softHyphen/>
        <w:t xml:space="preserve">центрацией компонент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y</w:t>
      </w:r>
      <w:r>
        <w:rPr>
          <w:rFonts w:cs="Times New Roman" w:ascii="Times New Roman" w:hAnsi="Times New Roman"/>
          <w:sz w:val="20"/>
          <w:vertAlign w:val="subscript"/>
        </w:rPr>
        <w:t>н</w:t>
      </w:r>
      <w:r>
        <w:rPr>
          <w:rFonts w:cs="Times New Roman" w:ascii="Times New Roman" w:hAnsi="Times New Roman"/>
          <w:sz w:val="20"/>
        </w:rPr>
        <w:t xml:space="preserve"> (%, объемн.), степень улавливания составляет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 xml:space="preserve"> (%). Концентрация компонент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в поглотителе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на входе в абсорбер Х</w:t>
      </w:r>
      <w:r>
        <w:rPr>
          <w:rFonts w:cs="Times New Roman" w:ascii="Times New Roman" w:hAnsi="Times New Roman"/>
          <w:sz w:val="20"/>
          <w:vertAlign w:val="subscript"/>
        </w:rPr>
        <w:t xml:space="preserve">н </w:t>
      </w:r>
      <w:r>
        <w:rPr>
          <w:rFonts w:cs="Times New Roman" w:ascii="Times New Roman" w:hAnsi="Times New Roman"/>
          <w:sz w:val="20"/>
        </w:rPr>
        <w:t xml:space="preserve">= 0, а на выходе составляет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% от максимально возможной в данных ус</w:t>
        <w:softHyphen/>
        <w:t>ловиях, т.е. от равновесной с входящим газом. Уравнение линии равнове</w:t>
        <w:softHyphen/>
        <w:t xml:space="preserve">сия имеет вид Y* = f(X), где Y[кмоль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/кмоль воздуха], X [кмоль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/кмоль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]. Скорость газа в абсорбере w (м/с), коэффициент массопередачи K</w:t>
      </w:r>
      <w:r>
        <w:rPr>
          <w:rFonts w:cs="Times New Roman" w:ascii="Times New Roman" w:hAnsi="Times New Roman"/>
          <w:sz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</w:rPr>
        <w:t>[кмоль А/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>ч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кмоль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/кмоль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)], коэффициент смачиваемости насадки </w:t>
      </w:r>
      <w:r>
        <w:rPr>
          <w:rFonts w:eastAsia="Symbol" w:cs="Symbol" w:ascii="Symbol" w:hAnsi="Symbol"/>
          <w:sz w:val="20"/>
        </w:rPr>
        <w:t></w:t>
      </w:r>
      <w:r>
        <w:rPr>
          <w:rFonts w:cs="Times New Roman" w:ascii="Times New Roman" w:hAnsi="Times New Roman"/>
          <w:sz w:val="20"/>
        </w:rPr>
        <w:t xml:space="preserve"> = 0,88. В качестве насадки используются керамические кольца Рашига размером 25х25х3, давление в колонне P (МПа) и температура 2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. Дать принципиальную схему абсорбера и фазовую диаграмму Y-X.</w:t>
      </w:r>
    </w:p>
    <w:p>
      <w:pPr>
        <w:pStyle w:val="Heading4"/>
        <w:spacing w:lineRule="auto" w:line="184"/>
        <w:jc w:val="righ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4095115" cy="5303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Таблица 3</w:t>
      </w:r>
    </w:p>
    <w:p>
      <w:pPr>
        <w:pStyle w:val="Heading1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caps/>
        </w:rPr>
      </w:pPr>
      <w:r>
        <w:rPr>
          <w:b w:val="false"/>
          <w:i w:val="false"/>
          <w:caps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b/>
          <w:i/>
          <w:caps/>
          <w:sz w:val="20"/>
        </w:rPr>
      </w:r>
    </w:p>
    <w:p>
      <w:pPr>
        <w:pStyle w:val="TextBodyIndent"/>
        <w:rPr/>
      </w:pPr>
      <w:r>
        <w:rPr/>
        <w:t>1. Стабников В.Н., Лысянский В.М., Попов В.Д. Процессы и аппараты пищевых производств. – М.: Агропромиздат, 1985. – 510 с.</w:t>
      </w:r>
    </w:p>
    <w:p>
      <w:pPr>
        <w:pStyle w:val="TextBodyIndent"/>
        <w:rPr/>
      </w:pPr>
      <w:r>
        <w:rPr/>
        <w:t>2. Кавецкий Г.Д., Королев А.В. Процессы и аппараты пищевых произ</w:t>
        <w:softHyphen/>
        <w:t>водств. – М.: ВО «Агропромиздат», 1991. – 432 с.</w:t>
      </w:r>
    </w:p>
    <w:p>
      <w:pPr>
        <w:pStyle w:val="TextBodyIndent"/>
        <w:rPr/>
      </w:pPr>
      <w:r>
        <w:rPr/>
        <w:t>3. Липатов Н.Н. Процессы и аппараты пищевых производств. - М.: Экономика, 1987. – 272 с.</w:t>
      </w:r>
    </w:p>
    <w:p>
      <w:pPr>
        <w:pStyle w:val="TextBodyIndent"/>
        <w:rPr/>
      </w:pPr>
      <w:r>
        <w:rPr/>
        <w:t>4. Касаткин А.Г. Основные процессы и аппараты химической техноло</w:t>
        <w:softHyphen/>
        <w:t>гии. – М.: Госхимиздат, 1971. – 784 с.</w:t>
      </w:r>
    </w:p>
    <w:p>
      <w:pPr>
        <w:pStyle w:val="TextBodyIndent"/>
        <w:rPr/>
      </w:pPr>
      <w:r>
        <w:rPr/>
        <w:t>5. Плановский А.Н., Николаев П.И. Процессы и аппараты химической и нефтехимической технологии. – М.: Химия, 1987. – 496 с.</w:t>
      </w:r>
    </w:p>
    <w:p>
      <w:pPr>
        <w:pStyle w:val="TextBodyIndent"/>
        <w:rPr/>
      </w:pPr>
      <w:r>
        <w:rPr/>
        <w:t>6. Процессы и аппараты пищевых производств: Примеры и задачи / А.П. Николаев, А.С. Марценюк, Л.В. Зоткина и др. -  Киев: Вища шк., 1992. – 232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авлов К.Ф., Романков П.Г., Носков А.А. Примеры и задачи по курсу ПАХТ. – Л.: Химия, 1987. – 575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8. Лунин О.Г., Вельтищев В.Н., Березовский Ю.М. и др. Курсовое и дипломное проектирование технологического оборудования пищевых производств. – М.: Агропромиздат, 1988. – 321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9. Процессы и аппараты химической технологии / Под ред. Ю.И. Дытнерского. - М.: Химия, 1983. – 272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Расчет ректификационной колонны: Метод. рекоменд. / Сост. Т.В. Павлова. - Тамбовский ин-т хим. маш. - Тамбов, 1975. – 32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1. Расчет конвективных сушилок: Метод. рекоменд. / Сост. Т.В. Павлова. - Тамбовский ин-т хим. маш. - Тамбов, 1979. – 24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2. Процессы и аппараты пищевых производств: Лабораторный прак</w:t>
        <w:softHyphen/>
        <w:t>тикум / Под общей редакцией В.Н. Стабникова. – Киев: Вища шк., 1986. – 175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3. Массопередача в системах с жидкой фазой: Лабор. работы. / Сост. Е.И. Преображенский, В.А. Набатов, В.Н. Куприянов, В.Н. Ладыжский. - Тамбовский ин-т хим. маш. - Тамбов, 1983. – 16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Массообменные процессы с твердой фазой: Лабор. работы. / Сост. Т.В. Павлова, В.Б. Коробов, В.М. Нечаев, В.Н. Ладыжский. - Тамбовский ин-т хим. маш. - Тамбов, 1981. – 20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5. Лебедев П.Д., Щукин А.А. Теплоиспользующие уста</w:t>
        <w:softHyphen/>
        <w:t>новки про</w:t>
        <w:softHyphen/>
        <w:t>мышленных предприятий. – М.: Энергия, 1970. – 408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Колонные аппараты: Каталог. – М.: ЦИНТИхимнефтемаш, 1987. – 28 с.</w:t>
      </w:r>
    </w:p>
    <w:p>
      <w:pPr>
        <w:pStyle w:val="TextBodyIndent"/>
        <w:rPr/>
      </w:pPr>
      <w:r>
        <w:rPr/>
        <w:t>17. Колонные аппараты: Каталог. – М.: ЦИНТИхимнефтемаш, 1978. – 30 с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426"/>
        <w:rPr>
          <w:b/>
          <w:b/>
          <w:sz w:val="20"/>
        </w:rPr>
      </w:pPr>
      <w:r>
        <w:rPr>
          <w:b/>
          <w:sz w:val="20"/>
        </w:rPr>
        <w:t>ПРОЦЕССЫ И АППАРАТЫ ПИЩЕВЫХ ПРОИЗВОДСТВ</w:t>
      </w:r>
    </w:p>
    <w:p>
      <w:pPr>
        <w:pStyle w:val="Heading"/>
        <w:ind w:firstLine="426"/>
        <w:rPr>
          <w:sz w:val="20"/>
        </w:rPr>
      </w:pPr>
      <w:r>
        <w:rPr>
          <w:b/>
          <w:sz w:val="20"/>
        </w:rPr>
        <w:t>(массообменные (диффузионные) и механические процессы)</w:t>
      </w:r>
    </w:p>
    <w:p>
      <w:pPr>
        <w:pStyle w:val="Heading"/>
        <w:ind w:firstLine="426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rPr>
          <w:sz w:val="20"/>
        </w:rPr>
      </w:pPr>
      <w:r>
        <w:rPr>
          <w:sz w:val="20"/>
        </w:rPr>
        <w:t>Программа, методические указания и контрольные работы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для студентов заочного отделения специальности 1706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о с т а в и т е л и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0"/>
        </w:rPr>
        <w:t>Набатов</w:t>
      </w:r>
      <w:r>
        <w:rPr>
          <w:rFonts w:cs="Times New Roman" w:ascii="Times New Roman" w:hAnsi="Times New Roman"/>
          <w:sz w:val="20"/>
        </w:rPr>
        <w:t xml:space="preserve"> Вячеслав Александрович;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0"/>
        </w:rPr>
        <w:t>Мозжухин</w:t>
      </w:r>
      <w:r>
        <w:rPr>
          <w:rFonts w:cs="Times New Roman" w:ascii="Times New Roman" w:hAnsi="Times New Roman"/>
          <w:sz w:val="20"/>
        </w:rPr>
        <w:t xml:space="preserve"> Андрей Борисович;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ергеева</w:t>
      </w:r>
      <w:r>
        <w:rPr>
          <w:rFonts w:cs="Times New Roman" w:ascii="Times New Roman" w:hAnsi="Times New Roman"/>
          <w:sz w:val="20"/>
        </w:rPr>
        <w:t xml:space="preserve"> Елена Анатольевна.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 xml:space="preserve">Под общей редакцией </w:t>
      </w:r>
      <w:r>
        <w:rPr>
          <w:rFonts w:cs="Times New Roman" w:ascii="Times New Roman" w:hAnsi="Times New Roman"/>
          <w:b/>
          <w:sz w:val="20"/>
        </w:rPr>
        <w:t>Коновалова</w:t>
      </w:r>
      <w:r>
        <w:rPr>
          <w:rFonts w:cs="Times New Roman" w:ascii="Times New Roman" w:hAnsi="Times New Roman"/>
          <w:sz w:val="20"/>
        </w:rPr>
        <w:t xml:space="preserve"> Виктора Ивановича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9242" w:right="1134" w:gutter="0" w:header="720" w:top="851" w:footer="90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993" w:leader="none"/>
      </w:tabs>
      <w:spacing w:lineRule="auto" w:line="216"/>
      <w:ind w:firstLine="426"/>
      <w:jc w:val="both"/>
      <w:outlineLvl w:val="6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851"/>
    </w:pPr>
    <w:rPr>
      <w:rFonts w:ascii="Times New Roman" w:hAnsi="Times New Roman" w:cs="Times New Roman"/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toref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6:13:00Z</dcterms:created>
  <dc:creator>PAHT</dc:creator>
  <dc:description/>
  <dc:language>en-US</dc:language>
  <cp:lastModifiedBy>Konovalov</cp:lastModifiedBy>
  <cp:lastPrinted>2001-04-25T17:18:00Z</cp:lastPrinted>
  <dcterms:modified xsi:type="dcterms:W3CDTF">2001-05-17T16:42:00Z</dcterms:modified>
  <cp:revision>16</cp:revision>
  <dc:subject/>
  <dc:title>1</dc:title>
</cp:coreProperties>
</file>